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tist Of Virtuality -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Januar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TURBO PASCAL units for all libraries of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registered version now holds these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GALIB.TPU, ANIMLIB.TPU, ANIMLIB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prite designer now can save the image into a Pasc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urbo Pascal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Dec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INVADERS set of files for demo of ANIMLI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DEMOP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 EXAMPLE program using ANIM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October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board of automatons becomes a separated program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rtist Of Virtuality now uses 2-D table of sprites.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rganized as series of sprites that can be anim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functions of the ANIMLIB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er files remain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 "Anim" button to the spri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organizer is now limited to convert or delete sprite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 number and renamed "conver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presentation window now allows to move sprites o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WRK files are no longer created when saving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program now uses an INI program for the whol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PAL file is created when saving sprites and load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pri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prite designer allows now to make 8x8 to 80x80 sp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20x20 to 80x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RGB window has been removed. Now, color number 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are displayed below the 256 colors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 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line help available with speech balo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to a library to use screens made with storyboar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losed with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d the font for all MCGA programs, that is now 8 x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w the directory window displays description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storyboard allows to define objects and path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w allowed to give a PCX filename as option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Ma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software is renamed from V. R. Tools to Artist of Virt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alternate palette used by Organizer is now the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of the sprit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to the showpc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to the PCX scenery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to the maz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to the 3D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 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program now accepts 320 x 200 pixels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to the MCGALIB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5  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First releas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name: Virtual Reality Too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