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This file, vendor.doc, is provided to assist the software vend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paring promotional information.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acade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elopers' pcx splashscreen display for DOS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ade(tm) is a simple loader program that allows DOS executabl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a developer-designed VGA .pcx file as a sign-on image. 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execution of the main application, Facade releases itself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thus adding no overhead to the executabl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lashscreen displays for four seconds, then calls the mai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it would have been executed from the system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ade may be used with most traditional MS-DOS language execu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ose created with CA-Clipper, Borland Turbo Pascal, QuickBA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Basic, Visual Basic(tm) for DOS, dBase, Clarion, C, etc.  Unlik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f this type, Facade may actually work well in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ade image displays will run under both DOS and Windows. 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icularly effective for software developers preparing copyrigh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plashscreens of their products, in that they can easily capture 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with programs like Hijaak(tm) for Windows and modify or crea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diting programs such as Windows(tm) Paintbr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files and on-disk documentation are included.  The full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is only $24.95 (single-user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ments for running Facade include a DOS-compatible PC with 512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VGA graphics capability, and a hard drive.  DOS 3.1 (or later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x (or later) should be uti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Please note there is a similarly-named version of Facade called Facade-C</w:t>
      </w:r>
    </w:p>
    <w:p>
      <w:pPr>
        <w:pStyle w:val="PreformattedText"/>
        <w:bidi w:val="0"/>
        <w:spacing w:before="0" w:after="0"/>
        <w:jc w:val="left"/>
        <w:rPr/>
      </w:pPr>
      <w:r>
        <w:rPr/>
        <w:t>(Facade for Clipper), also from RCCO Research, which is specifically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velopers using CA-Clipper(R).  The present version of Facade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ell with Clipper, but we must point out the similar names to help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ion about the two products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RCCO Re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</w:t>
      </w:r>
      <w:r>
        <w:rPr/>
        <w:t>RCCO Research Associate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Technical Publishers, Est. 196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