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33108997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62736200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861657510"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