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OOLBOX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-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QuickBASIC 4.0, 4.1, 4.5 and BASIC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release of the Assembly-Language Toolbox for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bugs have been fixed, some of the existing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nd many new ones added. The two libraries, TOOLBOX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QLB, support the following list of procedures and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FindFile$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LongDate$ (Day%, Month%, Yea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PrinTest% (Prin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SizeOf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Verify% (Row%, Promp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BackFill (Row%, Col%, Rows%, Cols%,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ClearEnd (BYVAL Switch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Delay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FastPrint (Row%, Col%, Message$,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HelpMate (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MisTake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anel (Row%, Col%, Rows%, Cols%, Border%,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opUp (Y%, X%, H%, W%, A%, B%, S%, Z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rintEps (BYVAL Attribute%, 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rintIBM (BYVAL Attribute%, 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rintPro (BYVAL Attribute%, BYVAL Prin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Scroll (Switch%, Y1%, X1%, Y2%, X2%, Lines%,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ShutU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an appropriate DECLARE statement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or every function or procedure that you use. There is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type declarations in the file TOOLBOX.DEF, which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BACKGROUND COLOU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R%, C%, H%, W%,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R SET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PHER OR DECIPHER A STRING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END OF THE CURRENT LINE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PROCESSO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the type of microprocessor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ch the current program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= Intel 8086          88 = Intel 8088         186 = Intel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= Intel 80188        286 = Intel 80286        386 = Intel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 (not te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6 = Intel 80C86        -88 = Intel 80C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NEC V20             30 = NEC V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AN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Quick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seconds and fractions (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8 sec.) instead of just whole seconds. The delay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 4.77 MHz original IBM-PC as it would be on the latest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Seconds! are between .05 and 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URRENT BIOS VIDEO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 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% function can be used to return the equivalen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URRENT VIDEO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current video page, use th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can be a value between 0 and 7, depending up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OPERATING SYSTEM (DOS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s returned as a string in the form "3.20" (for DOS 3.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pair of numeric variables, with MAJOR% holding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(3), and MINOR% holding the Minor version number (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DOS$ = DosVersi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require any call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RING OUTPUT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Row%, Col%, Message$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usual convention of numbering screen row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and columns from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$ is a mixed QuickBASIC and assembly function, which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particular file, on any drive or in any director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cept wild card characters as part of the pathname to search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function will report all matching files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le$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can contain drive identifier, directory path legal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characters * 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Path$ = FindFile$("B:\DATA\*.D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FILESPEC$ should contain the pathname to be search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s ambiguous the function presents a directory listing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of all files which match and allows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one required. If the pathname is explicit, the procedu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it actually exists. On return, FINDFILE$ con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equired file, or a null string if it was no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are situated in the Intra-Application Communications are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reserved by DOS for user programs to sign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etting of the fla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FLAG% is the flag number (1-16), VALUE% is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ntext-sensitive on-line Help facility in you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name of the Topic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ontext% is set,  HELPMATE will display the  first pag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,  otherwise it begins by  overlaying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pup  window o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f you page past the end of the file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, where you can either select another topic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Q-BASIC program. On return, the original scre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riables are restored, intact, and program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statement following the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KEYBOAR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 topic for a full description of the meaning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KEYBOARD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Quick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F A KEY HAS BEE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% returns -1 (logical TRUE) if a keystroke i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0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NUMERIC DATE T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three-part numeric date and transcribes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containing the date in words. This includes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btained by calling the MS-DOS internal time and da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 (Day%, Month%, Ye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reject illegal dates (ie. 29/2/89) and return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f one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ALE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rror message you supply in a popup window and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until the user presses the &lt;ESC&gt; key. The window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yellow characters on a red background (inverse-video o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, the procedure erases the window and restor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R SET NUM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returns the current NUM 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NELS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panel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 ordinate of the top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should have a single or double-lin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%, C%, H%, W%, B%,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 Top-left row of the panel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 Top-left column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 Height of the panel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 Width of the panel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% =  Border type (1 = single line, 2 = doubl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ecifying a border type other than 1 or 2 will produc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INDEPENDENT TIM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Windows?  Well, if you've used the QuickBASIC environmen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ve used Windows. When you press &lt;ALT&gt;&lt;F&gt; to bring d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list of options presented there is in a window. Notice 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ere concealed when the File Menu appeared, are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after you've made your choice. Windows are area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hold transient data and messages to the user.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the limited display space available and remove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rebuild the screen, each time your program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Y%, X%, H%, W%, A%, B%, S%, Z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) closes the last window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ke font selectio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Eps (BYVAL Attr%, BYVAL Printer%) 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IBM (BYVAL Attr%, BYVAL Printer%) 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Pro (BYVAL Attr%, BYVAL Printer%) 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STATUS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Print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tatus% = PrinTest%(DaisyWhee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atus% = 144 OR Status% = 20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%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Some printers also set the acknowledgement bit. If so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URR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display mode, using the QuickBASIC numbering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SCREEN in the QuickBASIC Language Refere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various scr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MODE% function (see above) returns this same inform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-BIOS numbe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ROWS ON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or when starting up the QuickBAS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NUMBER OF COLUMNS ON THE CURREN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OR SET SCROLL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returns the current SCROLL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of the background colour specified are scrolled i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S%, Y1%, X1%, Y2%, X2%, L%,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%  =  Scroll direction (0 = down, 1 =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%  =  Number of line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 =  Display attribute of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IZ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orts the size of file(s) which you specify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a directory path and may be ambiguous, using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'*' or '?'. SIZEOF returns the size of the file, in byt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match is found, the total size of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izeOf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ze of zero is returned, the file does not exist (at lea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ich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2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Row%, Promp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window, centered at the screen row specif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VIDEO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the ROM-BIOS to check the type and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fitted to the hos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rguments retur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Indicates the presence of a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in EGA system. Returns -1 for CGA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o monit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Highest graphic screen which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This is the same as SCREEN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QuickBASIC. MDA only uses SCR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GA 0,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.B. MaxRes% = 10 indicates EGA with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itor. This means SCREEN 9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The amount of dedicated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full support, regular updates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y Gemmell, 22 Peake Road, Northfields, Leicester LE4 7D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(044) 0533-767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:          The Power Tower BBS (v21, v22, v22bis, v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(044) 0533-880114 (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