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]---------------------------------------------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  <w:tab/>
        <w:tab/>
        <w:tab/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  <w:tab/>
        <w:t>HGC 640/400 mono mode description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  <w:tab/>
        <w:tab/>
        <w:tab/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  <w:tab/>
        <w:tab/>
        <w:t xml:space="preserve">   Version 1.00</w:t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  <w:tab/>
        <w:t xml:space="preserve">      Copyright (c) 1996 by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  <w:tab/>
        <w:tab/>
        <w:t xml:space="preserve">  Wojciech Migda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  <w:tab/>
        <w:tab/>
        <w:tab/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]=============================================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 WAS IT INVENT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veral times I was working on my old HGC trying to ge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was offered in standard documentations hoping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tter graphics. I Paid the main attention to CRT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ll descriptions I've read was written that CR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 8 MUST contain 02h. So I tried to write there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se. Bingo! The magic number was 3. In text mode vertic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screen was decreased and there were horizontal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s between every text line. I had to subtract 1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tter size to get rid of them. In assembler it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</w:t>
        <w:tab/>
        <w:t xml:space="preserve">dx,03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</w:t>
        <w:tab/>
        <w:t xml:space="preserve">ax,0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ut</w:t>
        <w:tab/>
        <w:t xml:space="preserve">dx,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</w:t>
        <w:tab/>
        <w:t xml:space="preserve">al,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c</w:t>
        <w:tab/>
        <w:t xml:space="preserve">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ut</w:t>
        <w:tab/>
        <w:t xml:space="preserve">dx,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ec</w:t>
        <w:tab/>
        <w:t xml:space="preserve">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</w:t>
        <w:tab/>
        <w:t xml:space="preserve">ax,0c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ut</w:t>
        <w:tab/>
        <w:t xml:space="preserve">dx,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</w:t>
        <w:tab/>
        <w:t xml:space="preserve">al,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c</w:t>
        <w:tab/>
        <w:t xml:space="preserve">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ut</w:t>
        <w:tab/>
        <w:t xml:space="preserve">dx,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e. Hmm.. we have the same number of lines like bef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ot of free place above and below them. We could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umber of lines like with VGA card, but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stant size of the memory page equal 1000h the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ing wrapped. If you know how to change it please tell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my adress at the end of this 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I tried to do the same in the graphics mode 720/348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d the size of the screen too, but I couldn't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emory structure. Finally I discovered that lik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 mode I needed to decrease content of the #09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ch in text mode means height of letters but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contains number of memory banks. The result was 640/400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could have more lines but it is limited by the memory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equal 8000h, so maximum lines number is 4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 TO TURN IT 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low are numbers (in hex) that must be written to CRT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urn this mode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EX:    | 00  01  02  03  04  05  06  07  08  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+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ENTS: | 37  28  2d  07  68  1f  64  64  03 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mory is divided into 4 banks like in the 720/348 mod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ine size is equal 80 bytes. Every byte codes 8 pixe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THIS CODE FRE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es, if the program which includes it is free too.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obliged to send me 5 USD. Also nice postca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 TO CONTACT THE AUT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can be reached under following a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oker@august.v-lo.krakow.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nail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ojciech Mig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s. Piastw 23/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1-624 Kra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LA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