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97/6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it is supported, eliminating clicks between blocks.  If a SB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Turbo 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20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Halt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deallocate memory, as demonstrated in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keep the exit chain intact, or SMIX's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t the top of the SMIX source file.  If you decid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effects must be sampled at the rate you specify,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the wrong frequency.  Higher sampling rates will increa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Do not use a rate larger than 22050 HZ or SMIX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  The syntax for SNDLIB is similar to that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, but it is much more restrictive.  Remember that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"key", which comes after the filename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The key is an 8 character case-insensitiv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sed to the load sound function after you hav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dskye@cae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simtel.net /pub/simtelnet/msdos/sound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 - Squeezed a few more cycles from mixing routine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.  Optimized mixing code.  Added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  - Fixed a minor bug in the 8-bit clipping routin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in 8-b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  - Discovered a bug in the code generated for LongInt 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and higher processors.  The TP compiler generate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-bit registers, but doesn't preserv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code for interrupt handlers.  This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ongInt math in programs using SMIX and with certai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 SmartDrive, resulting in corruption of disk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by disabling use of 32-bi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handler.  Thanks to Thomas Wehrle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solving this problem.  Also fixed minor bugs in WAV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NDLIB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- Fixed a bug in the WAV2RAW converter that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typical WAV files.  Removed all floating point m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X to avoid linking in unnecssary floating point cod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or bug in the initialization routines that prevented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ing autoinitialized DMA on sound cards with DSP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the XMSMove routine in the XMS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ed it from working when the move parameter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the data segment.  Made XMS move paramet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variables.  Changed LoadSound to a functio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  Made StartSound a function, retur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it could play the sound.  Added support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s.  Fixed a problem in handling sounds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Prevented SMIX from installing its exit handl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Made OpenSoundResourceFile a function. 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xed LongInt division compile conditionally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problems when compiled in TP6.  Improved mix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anks to Ulrich Doewich, Pawel Veselov (a.k.a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), Bojan Resnik, Christopher Adams, and Robert 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help in improving S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