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715) 423-8189 - - - Fax Number (715) 423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Windows    Indiv. License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Windows 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Windows 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WISCO WORD POWER      Windows    Indiv. License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ilding Site License is available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ilding Site License allows all employee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duties for the Building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GRADEBOOK POWER for DOS         Site License    $23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GRADEBOOK POWER for Windows     Site License    $4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WISCO WORD POWER MANUALS/Site License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UST-GRM DOS 5.01 - Aug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