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(been) Used?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(What's Used) was written in Assembly and uses very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"works" in Dos and Windows 3.1, but not 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is a tsr (terminate and stay resident) program.  You "install" it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computer memory) once.  It remains in memory, ready to be us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your computer, "restart" your PC (press Ctrl, Al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, or un-install it (remove WU from memory). The un-instal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(see WU's title screen for this information).  WU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doesn't interfere with any of your programs inclu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WU, the title screen will have information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activate, deactivate and allow you to view a list (logging)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ccess modes that were opened (normally for use)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U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ant to know what files/devices are opened (normally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les created by a program/application?  WU, when activated,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/devices an application opens (normally for use) or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se for WU is when you "install" a new Windows based application (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.  Note: See "READ-ME.DOC" for an example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/devices that are "opened", is logged.  It is possible to "ope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to check if it is present, without using it.  Other "opening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 a file by an application to set a file access m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"open" a file and make that file accessibl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ing access), or prevent that file from being accessed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to current user).  WU does not report these kinds of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do Windows based program development, I assume tho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in the Windows environment.  It is used in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evice can be "opened" for use or to check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(without quotes) "WH_USED" and press Enter.  WU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("installed") and stay there, since it i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, when you "load" WU, allows you to change the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delay and/or 1 minute logging duration settings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nter.  If you press Enter, the default 1 minute delay and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accepted.  This optional feature is for Windows 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g all the Windows "stuff" when launching Window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 You can keep the 1 minute delay and change the "window" delay or 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Logging enable" means that WU is able to log file openin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le/s activities.  "Logging disable" means that WU is un-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o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screen will remind you how to activate logging, 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nd view a list (logging report).  You can repeat vie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often as you want.  If you would like to log a new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nother application, simply press left shift 3 tim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single beep.  Then use the application.  When you are finishe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(program) and press right shift 3 times to 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gings).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If you are in Windows (3.1) you must exit to Do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ogg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"logging" (left shift trigger), when you press the right shif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list, if you have not deactivated logging (left shift 3 times ag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command will deactivate logging for you and signal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was not designed to be totally "idiot proof".  Always view the list (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WU uses the same display page that Dos uses.  WU wa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ggings from within an application.  If you try to view the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pplication (Dos based), it is possible that the app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display page, assuming text mode display.  Also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ould not be saved, to be restored after the repor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Using W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turn on my computer, I'm in Dos.  If I need to use a Window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 initialize Windows and use the application (program)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" is a broad reference compared to the term "program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volve many file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see what files are "opened" by Windows 3.1 during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 activated (left shift pressed 3 times) WU in Dos, then I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 exited Windows (back to Dos) and pressed the right shif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view all the files/devices, their paths (if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and their access modes (read, write new or truncate, write to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existing, or read and write (same file).  I turned on my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print screen key for every screen page.  Note: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in the order they were accessed. I saw, in some ca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was "opened" more than once.  This is perfectly normal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reasons for "opening" a file.  Note: I don't hav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s list anymore for a permanent record since I made "WU_F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ccess mode is a "read" access mode, it doesn't always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was "read".  This is one way of checking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WU to get a list (logging) of files "used" by either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ndows 3.1 based application.  You can view the list over and o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activate (left shift or Ctrl key 3 times (1 beep))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gone, since the logging buffer is made available for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logging buffer can hold up to 50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gging "activities" by Windows, your logging list may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s.  "CON" (console) is a "character" device.  You may notic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won't be the name of a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elay logging enable/disable (feature for Windows based applic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wo delay periods have defaults of 1 minute each.  Thes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able by the user at the first screen when "installing" W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re will be no "beep/s" sound when logging is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delay mode.  Only the time delay "trigger" (Ctrl key press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 will "beep".  There are two delays.  The first delay before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the second delay which is the duration ("window") o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triggered" (Ctrl key pressed 3 times), all open or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gnored (not logged) until after the first delay (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 has past.  The second delay period (default 1 minute)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indow") in which logging is enabled.  This is the tim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d application that you are interested in "lo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example using the default (but adjustable) 1 minute de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Dos, press Ctrl key 3 times (1 "beep") to trigger the firs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Windows and get ready to click on the applic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" (nothing so far has been "logg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fter 1 minute, logging is enabled.  Click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are only interested in logging the fil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r creates during initialization, don't exit the applic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cond minute (1 minute ("window") logging enabled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s now disabled.  Note: It does not hurt to wa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it the application and Windows (nothing more gets "logg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ck in Dos, you can view the loggings as often as you want (right 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ncel a command with another.  Example: If you pressed Ctrl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delayed logging accidently, simply press left shift 3 times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ed).  Pressing Ctrl key 3 times again (2 beeps) 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logging, as does pressing left shift 3 times again (2 be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and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ging buffer holds 50,000 characters.  This should be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  If the buffer gets full during logging,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ignored.  You will find out if that happened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list (log).  A message, "End of 50k buffer reached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", will be displayed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ccessed from within a batch file, are not logge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ed" by the same Dos function (WU intercepts for getting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).  However, the name of the batch file is logged.  I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multiple commands, you will see the name of that batch fil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in the list (log), including the conclusion (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the next command, and no more command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, if you activate WU for logging, and typ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application, that file name won't be in the list, but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and/or creates will b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also possible that an application uses a ram drive.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re, may not be in your HD, unless they were transferred from/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: The "CS number offset number" you see, when you install WU (in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segment address (in decimal) and the offset address (in decim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which holds the logg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olor of each line indicates the access mode of the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by pressing the print screen key, the colors won't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.  What I did (before I made "WU_FILER") after prin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 the report display (pressing right shift key 3 times again)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initials.  Examples: WE (write to existing file), W (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or truncate), etc.  Most of the lines are "read" access,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rk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runcate is normally (not always) a process of reduc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" (0 bytes), usually for the purpose of writing new data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ame file name), or simply put, replac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U_FILER" is available to "donors" FRE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