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3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y Soft's Full Pack 1.1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y Soft's Full Pack 1.1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oft's (a part of Simpsoft Inc.) Full Pack 1.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ht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Ful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y Soft Story ............................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......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...........................................   Pag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..........................................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 and Hints .................................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.......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...........................................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Window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................................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..................................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.................................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.................................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................................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.................................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..................................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 ..................................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.................................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Ed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.................................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..................................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GA Edit 1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.................................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..................................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 Mouse 2.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.................................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.......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.......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soft In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Sof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soft Inc. product line has been three y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. We were tired of of stack overflow,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, and that madding search for that lost open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overstrike. So we decided to write a small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brary in C/C++ that would take care of all that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 later, Simply Soft gave birth to Simple Wind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Simply Sof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oft is a DOS development and utility company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hareware developer. It is economical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Five shareware and one free product at this tim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are under $51 ,most are under $26 if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ree, that's cheap), and a discount of 25 percent for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(Simply Windows 1.7, Font Edit 1.5, VGA Edit 1.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2.3). A $125 value for $100. Registr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support (24 hour answering machine), email,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upgrades are also offered. So check out your stuff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. Simp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ck 1.1 is a discounted package of all the Simpl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management utilities. All four products (Simple Windows 1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 1.5, VGA Edit 1.3, and Simple Mouse 2.3)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A $125 value for $100 (%25 discount)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ll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Windows 1.7 is a text graphic orientated Turbo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The basic system used is file allocation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k buffering system. This system achieves a small static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with virtually unlimited capacity. Literal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enus, forms, and songs can be used and the libr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 static 18k ram usage. The libraries are small max 54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contains window and menu management. Both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orm loads. Tone and cord music routines as wi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ong function. There is also disk management for all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osing operations including pointers. Print management for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80 characters pages is also included as wi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editor for the load files. There ar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debug and no debug. Swinerrx.lib is the debu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checks on parameters and files and display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n screen. The error massage will app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abort. The massage will contain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ad, the function it is in and the numb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Swinx.lib contains no error detection bu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 from the functions on file allocation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unctions return 0 on success and 1 on failur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ide/show All file allocations return -1 on end o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oserrno on all other fails. Printer functions _doserr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3 on time out, and biosprint stats for any othe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 for su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SKDEF.H is the special key bios codes (F, ALT, PageUP/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and 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file is the real heart of simple windows. It i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all files. It has help screen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ll you have to do is cursor to the function and hit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screen will then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ix types of files 5 are for the call fil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, menu,screen forms, print forms, and songs). The six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e file. It is for viewing your graphics for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current scheme display is also used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menus. All file types can be loaded at onc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windows and menus or screens for a sing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your files are made they then can be c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aving much coding that would be required to buil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This will make your program much smalle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sign your graphics with out using the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,if you use a graphic artist, knowing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3 conversion executes to change old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 to the new format. Convwin and Convm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menu, help files and window files to the new forma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argument the file name of the file to convert. Conv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song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totext.exe and txttosw.exe will convert menu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text format for spell checking and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mat. Swtotxt.exe converts a file to ASCII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argument of the file name to convert and giv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TXT. Txttosw.exe converts the file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mat. It takes 2 arguments the text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TXT and the file name to restore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.MEN, .HLP, ect...). I've also included Mouse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b. It's functions are almost the sam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2.3 and have not been put into the online docs (fultu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s can be check with This documentation und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1.7 catagory mouse functions. I have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pell 3.1 to do the spell checking. It i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 and must be registered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harespell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9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Edit 1.5 is a full text graphic font manag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can display 4 text fonts plus 4 larg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total of 8 fonts at once on the screen. Even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ull line draw capabilities are retained.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and a full font editor with mouse/hotkey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included. There are four executes (loadfo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, setpal.exe, makefont.exe) for use wit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se functions some theory on du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Each font is 255 characters with character 256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al fonts you have 510 characters to work with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8x16 pixel bitmap. Characters C0 through D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characters in VGA and will use the ninth bit. VG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x16 pixel with the 9th bit the background colo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 characters which the 9th bit is the same as the 8th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ll the same (8x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ual font mode the intensity bit (attribute bit 3)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font bank you use but it all so select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lette registers. So for tow fonts to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both the high and low palette register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register is 16 color registers. Register 0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w intensity colors (background colors)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hrough 15 are high intensity colors (foreground color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font mode bank 0 font is displayed if the intensity bi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w intensity color and bank 1 font is display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it is 1 with the high intensity col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and high palette registers have to be se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display both fonts in the same color. So to displa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yellow both palettes 6 and 14 must be set to color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 can be set to one of 64 colors from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hrough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t the palettes the lib will mana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the proper color. NOTE: the palette must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ors when you exit. If you use the execute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the programmer must keep track of th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ontrol and editing look for VGA11B.ZIP (Vgaedit 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VGA color editor with over 256k color capacity. 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64 colors in the DAC and is not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ual fonts there are 64 blend characters 32 (C0 through 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ank. Only one set is needed for line draw le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omething else. A 2x2 bit map requires 16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every combination possible. Load_emulate loads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mbination into one of the banks in characters C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. These I use to produce the large fonts reproducing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character you wish to display in a 4x8 charact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draw the clown found in the demo. Since any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bit map you can with some editing produce draw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160x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efont I produce a multi font or two 96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ank. They are managed so that no line draw or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and with the lib are as easy to use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e of four fonts and will all (4 standard and 4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needs to be blocked from resetting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re is a mode reset. This is done with 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tp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ulti_font() will set up and manage all dual 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. It loads both font banks and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lette to the 8 upper colors. With this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de and not worry about the colors not being r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8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8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 1.3 is a full VGA color editor and managem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and Turbo C/C++. All palette and DAC regist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and saved to files which are easily loa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all. This allows you (the developer) to use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apabilities of VGA in text graphics modes. You can ge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ver 256k color combinations. The color sche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literally change with every key stroke giving you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lor with the speed of text and smallnes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or (vgaedit.exe) is full mouse,cursored and hot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iendly use. All functions have help screens called by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verwrites are prompted and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te about VGA color.  EGA color is restrict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DAC registers and these are set and not changeable. In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he DAC registers as well as the palette regis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In VGA the DAC registers can be set to over 256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 giving you 16 out of over 256,000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as well as the palette can be saved for eas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color schemes in plain DOS tex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2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v2.3 is designed to work with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ft Inc. family or as a stand alone C/C++ lib f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It has a true graphics cursor that is changeabl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. The cursor uses ASCII characters 0xdc - 0x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four characters for the cursor requires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racter (6x14 in VGA and 6x12 in EGA). With regist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special editor formated for EGA and VGA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. I give you eight of these in moucurs.f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returned in both text graphic X and Y and pixel.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handler abnormal termination will not lock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FULPAC11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Full Pack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Fullpack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Simpsoft product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405-665-4042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5-665-4047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oft is a new approach to some of the heada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evelopment and packaging. I have designed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utilities and libraries for some of the redund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hungary I/O management and control. Soon I will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in other languages and as a single package. Early in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lease a complete Install/deinstall and documen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give you ASP specs in those areas with just a f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make on a simple ASCII editor. With these and a DIZ/D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you as the sharewarer will have all the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 editors to produce your own quality (ASP stand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lan for more music cords and styles, 4 screens mod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makefile editor, more entries like float and doub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working on a full screen editor as a single cal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lete window management, editing, and moves. La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st more ASM code for speed and siz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have better emulation (maybe 264x172 or 160x10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 fonts as well as multiple sizes with emulation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ing with bitmaps made from screen fon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other Simply Soft  utilities  are going t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lete I/O management system with all graphic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easy editor so your full graphics scheme (color,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forms, songs, and fonts) can be edited and view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suggestions on these products or futu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line. If you what to keep up with our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ll details on our products and future ones visit my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products and news see my webpag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Quarks and H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iling small debug library a text overflow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the large debug library and compile tell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the small nondebu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creen editor layout all the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paper then enter them as you have lai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windows and menus in order (window 0,menu 1,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menu 2, ect ...(windows start at 1 and menus start at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your scheme as it will appea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ngs also lay them out on paper then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 menu editor will not show a blank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wo or three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bugging tip with Mouse23 is shown in simptut.c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switch = 0 after mouse is installed and OR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th bioskey(1). This will make the loop stop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ent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ouse positions in pix do not retur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reset() can be used to correct this. So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are Micro 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win_bank() will only work with standard sing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write_win_multi() will only work with speci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made with makefont.exe. This is why in the t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e registration reminder messed. It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onts and is in the enable_double_font and 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unctions and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to functions and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, Additions to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Readocs.exe and ASP excep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wload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specs fixes and re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to makefile and upgrade of Reado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xes to mak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of formating and buff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conversion files and Share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in Libs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in editor for Ziff-Davis Shareware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in Simple Windows libs recompiled.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cs.exe. Bug fixes to edito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in Libs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in Simple Windows libs recompiled.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cs.exe. Bug fixes to edito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 be came mou92 in Simpwn93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hange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with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ru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and added Dual fo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283   F1 15104    ALT_F1  26624    SHIFT_TAB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20736   F2 15360    ALT_F2  26880    BACKSPACE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18688   F3 15616    ALT_F3  27136    DEL      2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_UP    18432   F4 15872    ALT_F4  27392    TAB       3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DN    20480   F5 16128    ALT_F5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LEFT  19200   F6 16384    ALT_F6  2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RIGHT 19712   F7 16640    ALT_F7  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7181   F8 16896    ALT_F8  2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18176   F9 17152    ALT_F9  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20224   F10 17408   ALT_F10 2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A   7680    ALT_B  12288    ALT_C  11776    ALT_D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E   4608    ALT_F   8448    ALT_G   8704    ALT_H   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   5888    ALT_J   9216    ALT_K   9472    ALT_L   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M  12800    ALT_N  12544    ALT_O   6144    ALT_P  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Q   4096    ALT_R   4864    ALT_S   7936    ALT_T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U   5632    ALT_V  12032    ALT_W   4352    ALT_X  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_Y   5376    ALT_Z  1126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:             shadow style:     shadow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OARDER       0      NO_SHADOW      0     LOWER_LEF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_BOARDER   1      NARROW_SHADOW  2     UPPER_LEF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BOARDER   2      WIDE_SHADOW    1     LOWER_RIGH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DUB_BOARDER  3                           UPPER_RIGH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B_SIG_BOARDER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_BOARDER      5                            word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defines:                     ON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F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   1    _Bb   2    _B    3    _C    4         Y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  5    _D    6    _Eb   7    _E    8         N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   9    _Fs  10    _G   11    _Ab  12         EOF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d type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JOR       1         _MINOR       2         _MAJOR_7TH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7TH         4         _MINOR_7TH   5         _MAJOR_9TH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6TH         7         _MINOR_6TH   8         _9TH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INOR_9TH   10        _AUGMENTED   11        _DIMINISHED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ouse 2.3                  Mous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   0         LEFTBUTTON   0   BLINKCUR 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UTTON  1         RIGHTBUTTON  1   INVERSCHAR     0x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BUTTONT   2         MIDBUTTONT   2   GRAPHICCUR     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CU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LACK               0       C_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               2       C_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                 4       C_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                6       C_LIGHT_GRAY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         8       C_BRIGHT_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GREEN        10       C_PALE_CYA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            12       C_PALE_PURPL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EA_GREEN          14       C_PALE_MAGENTA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       16       C_INDIGO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       18       C_PALE_GREE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OWN              20       C_LIGHT_MAGENTA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2     22       C_PALE_GREEN_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          24       C_LIGHT_BLUE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3     26       C_LIGHT_CYAN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BROWN          28       C_PALE_MAGENTA_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4     30       C_BRIGHT_CYA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RED           32       C_DARK_INDIGO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2            34       C_CYAN_2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         36       C_BRIGHT_MAGENTA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RANGE_YELLOW      38       C_MELLON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_2      40       C_BLUE_2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3            42       C_SKY_BLUE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_2       44       C_BRIGHT_MAGENTA_2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N                46       C_PINK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_2     48       C_BLUE_GRAY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5     50       C_PALE_GREEN_3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ORANGE         52       C_DARK_PINK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_YELLOW        54       C_PALE_YELLOW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_2        56       C_BLUE_3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4            58       C_PALE_CYAN_2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RED          60       C_PALE_MAGENTA_3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YELLOW             62       C_WHITE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8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e Windows 1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_window() is the basic window function. It dose no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on screen a the time of call is lost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code you will see that I use simp_window()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with mouse along with a scre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s for this function are the corne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op, right, bottom. The boarder and shadow styles ar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 the text attributes foreground and back ground.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location. After that come the shadow attributes 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. Last the boarder character if needed and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dow coordinates are from 1 to 80 for left and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5 for top and bottom. Boarder styles are 0 through 5: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oarder, 1 for single, 2 for double, 3 and 4 for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5 for any ASCII character boarder. Shadow style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: 0 for no shadow, 1 for wide shadow, and 3 for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ttributes for text and shadows are standard tex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5. Colors 8 to 15 in the back ground set the blink b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locations are 1 to 4 (see simpwn12.h for defines).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ader and fill characters are any ASCII cod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window 40 x 15 with a boarder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with a narrow shadow with yellow text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_window() is the basic mask window call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simp_window() except for the first on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r file number. This call will not err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reater than the number of windows initializ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xed initialized they must be called in sequen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file number will be saved. Once called it can be cal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equence. Popup_window() should be called onl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made either by makefile or make_window()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window 31 that is 40 x 3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er, narrow shadow and lightgray charac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_window() is a nondisplay call and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popup_window(). It is used to make a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ather than in the makefile. It only save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number and call_window must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call will error if the file number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number of windows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window(3,20,10,60,15,1,2,15,1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make a window in the win.dat file at recor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40 x 6 with a single boarder, narrow sha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window() displays a already made window. It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e file number. It will error if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max windows initialized. Call_window can be 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or a window already created with make_window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 If it is called more than once with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all_window() the masking info will be lost and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ask is saved. This will be improved in the upgra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is lost and calls can be make at any time with 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window 4 from the wi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all_window() restores the screen info save by th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_window() for a particular file number. It ha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 only one 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ca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opup_window() is the uncall function for popup_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. It has only one parameter,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up window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window() will move the current window's lefttop cor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x, y coordinates. If the window moves off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and no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window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ves the current window ,text and all, to the new top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in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win_data loads a file made by makefile so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_window(). It has a single parameter, the file 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loaded. This function loads a file to the wind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hosen with init_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win_data("c:\tc\simptut.w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simptut.win (make with makefile) f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_window() is like printf but has position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ail and abort if a character is out side of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 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'My name is bruce' at 3,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_menu() is a nondisplay function to create 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has 3 parameters, file number, line coun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each line. File number is the record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. This is the record or file number used to sav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call it. Line count is the number of line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how many strings there are to the menu. The ma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a menu are 23 of 7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enu(2,5,"string 1","string 2","string 3","string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ing 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make a menu with strings 1 through 5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2 in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enu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menu_text() loads the menu file make with make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data file. It has one parameter, a string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enu_text("simptu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simptut.men (make with makefile) into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menu() displays the menu call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um. There are 3 parameters to this call, file number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Y coordinate. The file number is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in the menu data file. X and Y coordinat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location in the current window to start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menu(2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all menu 2 from menu.dat and display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starting at coordinates 3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text() displays a screen of text 22 lines by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x. It displays at coordinates 3,3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re are to parameters fine number and file nam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record number of the text screen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contains the path and name of the text file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he same as the menu files but are used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y are also made the same as menu files with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ext(2,"c:\tc\stuttex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ext screen 2 from stuttext.men (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choice() is a boolean function in that it returns a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r yes and 0 for false or no. There are three parameters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 coordinates for cursor and default display positio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and the default character. This is either 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r Y or N. It returns 2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oice(20,3,"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display a Y at coordinates 20, 3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r a y or 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_int_date() gets the date in MM/DD/YY format.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his function, a 3 int array for the date and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 for positioning in the current window. Array[0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array[1] is the day, and array[2]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int_date(date,2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display the contents of dat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[0]/date[1]/date[2] at 20,3 in the curre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data entr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int() is a intiger entry and takes a pointer to 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gits including the sign, and X and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igit lengths are 1 to 6 with overflow detection.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gain for current window plac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t(&amp;number,4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umber a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3 and wait for 4 digit entries including - and exit 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string is a standard string entry. It has back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rsor or insert. It is masked and formated. It'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pointer to string, a mask string, a format string,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Mask strip switch, and default display swi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tring is any ASCII character for and space for a ma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 is made up of spaces where maske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edit_string()) for entries. Both ma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sistent for proper function. Error detec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lib but masked characters and entries must match. The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 for stripping the mask form entry and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s inclusion in entry. The default display switch is ON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what is in the enter string and OFF or 0 for 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k display. The x y coordinate are for display 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. It returns 27 on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ame at coordinate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mask all but alpha characters and force an upper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entry. It will strip the mask and if any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is hit first clear name. It will exit on es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_string() is a full field edit using insert or over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cursor keys are active as are HOME and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key such as F keys, ALT keys, PGUP/PGDN, or UP/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are return by the function with the edit string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edit_string to be used in a full screen edit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demo). The defines for the special keys are in swsk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an include if you use this function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 pointer to a string, a format string of forma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inates for the display of the strin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a string of special key masking characters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 only certain characters to be entered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sk block the use of certain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_string(name,"*********",3,3,"TCAFP"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displays the contents of name at coordinates 3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ask out tabs,up/dn cursor,up/dn page,F and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rol characters. The contents of name can be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/overstrike and left/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characters:                     Special ke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ascii character                   T  mask out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numeric character                A  mask ou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case alpha only                 F  mask ou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case alpha only                 C  mask out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forced upper case alpha               P  mask ou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orced lower case alpha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digits 0 - 9 only                     U  mask out UP/D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igits 0 - 9, -, . only                    and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             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                    E mask ou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long is the same as get_int() only it take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t,s valid digit length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int Lnumber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long(&amp;Lnumber,8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acts the same as get_int except it take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rintf() is just like printf() but it goes t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has the first to parameters, X and Y coordinat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n the print page The print page is a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ffer that is printed by print_buf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ariabl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printf(20,25,"Number is % d",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load Number is 26 into the print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20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u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utch(), like print_printf, is the same as putch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parameters, which are X and Y coordinates,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. It is used for single character placement such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or carriage returns in the print page and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ncier graphic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putch(80,30,0x0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 will put character 0x0d at coordinates 80,3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horizont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, middle, and end characters of the line. Thes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0 to 255. The last three parameters are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end X, and y coordinates. X can be 1 to 80 but the sta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er than or equal to the end. Y can be 1 to 60. It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ctions is loaded into th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horizontal_line(0xc7,0xc4,0xb6,1,8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line 80 characters long in row 20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vertic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middle and end characters of the line. These are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0 to 255. The last three parameters are X, start Y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X can be 1 to 80, y is 1 to 60. This is loaded into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vertical_line(0xd2,0xba,0xd0,40,1,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puts a vertical line in column 40, 60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window() draws a window in the page buffer.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ndow parameters left, top, right, bottom.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r style and boarder character for ANY_BOARDER.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re the same as simp_window() and the character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0 to 255. Windows can be as large as the whole 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window(1,1,80,60,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window 80x60 with a double boa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print_buff clears the page buffer and loads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x20. It is used when a new form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clears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_buff sends the contents of the page buffe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will be printed unless you insert a NULL (0x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age buffer. If a NULL character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60 lines are printed the printing will sto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what is current in the print buf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form() is for loading a premade print form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into the page buffer. It then can be further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record number and path/filenam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rm(0,"simptut.pr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load print form 0 from simptut.prn (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) to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) sends a character to the printer and prints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ASCII character code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0x0c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horizontal_line() will put a horizontal line s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x, y and end on end_x, y. The three charact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tart, middle, end. These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horizontal_line(0x101,0x102,0x103,3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raw a line (ABBBBBB...BBBBBBBC) at 3,10 to 50,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vertical_line() is the same as horizontal line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x, start_y,end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_vertical_line(0x101,0x102,0x103,20,3,2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line  A  at 20,3 to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 will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blinking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cursor() will move the cursor in the current wind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moved beyond the current window th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 mov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cursor(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osition the cursor at window coordinates 3,1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screen_form loads a ready made form (mode with make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window. The form will truncate beyond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rameters. A record number and a file name a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form(0,"simptut.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simptut title screen in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text() will display a text file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ng or wrapping around with page up/dn. It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he text of mou.doc page by page 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() will save the current screen to screen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gnat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screen() is the other half of screen save and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screen record 2 from screen.da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_buff() saves the current screen to a ram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use with a mouse or when a fast screen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the current screen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 will display the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screen in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m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_tempo() sets the speed or tempo of each note.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ill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mpo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uration of a quarter note a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ne sounds a single note. It takes the octave (0 thru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eing no sound), the note (A thru Ab), and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(64,32,16,8,4,2,1). The fourth argument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(3,Cs,4,0); (alternate tone(3,5,4,0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the second octave above A55 with a C#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d() sounds a 4 or 6 note arpeggio cord. It tak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(A thru Ab), the duration of the cord (8,4,2,1), th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u 12)(see defines), and the time signature (4/4 or 3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Cs,1,MINOR,3/4); (alternate cord(5,1,2,1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6 note C# minor cord for on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song() will play a song file (made with makefile)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f no key is struck before the end of the file or a 1 i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playsong("simptut.sng") == 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y simptut.sng tel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file() reads a block of bytes from a file.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 for the bytes read, file path and name, block size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byte to start read (long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first 2000 bytes of file simptut.win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te 4056 into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file is the same as read file only it writes buf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write the contents of buff into the first 2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simptut.win starting at byte 4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o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to_file copies a block of bytes from one fil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buffer the size of the block, a source file, it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a destination file, its start byte, and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to_file(buff,"simptut.win",4056L,"win.dat",0L,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opy the first 2000 bytes of simptut.wi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056 to win.dat starting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file() copies one file to another.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nd source file. If there is no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file("simptut.win",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simptut.win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_file() will creat a file if one dose not exist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_file(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 a file called win.dat if one dos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directory() reads the files in a directory an loads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names. It takes the buffer, the number of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/file name (*.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]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directory(buff,20,"*.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current directory and load bu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20 text files found. This can then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window() initiates the temp files and mallo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. It's parameters are the number of windows,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s, the drive to use (a ram disk can be us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P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20,5,"D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init the utility to use 20 windows, 20 menus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s, drive D, and LP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 will delete the temp files an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r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. 0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block, any other is a character code 0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(0x80 &lt;&lt; 8) to the character code will ge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(0x33 &lt;&lt; 8) will reverse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0x01 + (0x80 &lt;&lt; 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a blinking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inate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ates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e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curs() loads the graphic cursor. It takes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cursor.fnt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th character in the file cursor.f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mou_on and mou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ont Edit 1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) loads a edited font in one of two bank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 takes the filename and whic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"ibmstd.fnt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oads the ibmstd font into the upper bank used in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ouble_font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) is used to turn the dual font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urns the dual font mode on and the intensity bit (bit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deo attribute byte choices the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b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) is the same as printf in formating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 and bank select parameters added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bank,x,y,format,string_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1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20 X, 5 Y in the current window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font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) again is formated the same as printf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_win functions in this library. It has a f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,Y coordinate parameters. Dual font mode must b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ks must be loaded with multi font fonts. Thes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font (see makefo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3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20 X, 5 Y in the current window wi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3 of 4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m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emulator characters for the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emulate characters into bank 0 (low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osition 0xc0 to 0x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write_win_large but the multi fo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selected and placed 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_large(3,5,5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font 3 large with the string "Simply 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rrect the text graphic palett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ont use. It places the selected DAC register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lette register. There or 16 (0 to 15)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 (0 to 63) DAC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palette(2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s color 63 (white) into palette 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b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urn on or off the blink bi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blink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inks the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intens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the intensity bit to high or low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intensity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haracter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th high intensity or use the high bank in d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_reset() will enable or disable the palette res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reset. 1 disables the reset and 0 (default)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rese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able the palette reset with a video mode rese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s in the palette will remain the same with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ame as write_win_bank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racters. They are 4 characters wide and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so leave room. The bank select is the same as write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 the X,Y coordinates are for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large(1,5,2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tring "Simply Soft"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5 X, 2 Y at the upper lef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 emulating with the high bank fon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) must be called before using this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font mode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ulti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_multi_font() will initialize the fonted libs for d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two banks are loaded with fonts, the palette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select is set. The palette argument takes a 1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unsigned characters and the two fonts are the path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onts to be loaded. The palette select cho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8 characters (0) or the last 8 characters (1) of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r the managed palette colors, loading both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the same for a managed palette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nt emulate is loaded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palette[16] = {0,1,2,3,4,5,20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,56,57,58,59,61,62,6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multi_font("font1.fnt","font2.fnt",palett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et up the dual mode font management using fon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2 with the the palette set for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multi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multi_font() will reset the fonts and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nt mode with the IBM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it_multi_f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set the palette and font and turn off the d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ulti_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multi_pal() sets the palette to use ether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(0) or the foreground colors (1) for both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ulti_pal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eground colors into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loads a font file (*.fnt) 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font script.fnt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script font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on.exe turns the dual fon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dualon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the dual fo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rrect color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etpal 2 6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palette 2 (green) to 63 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tility to make multi fonts from standar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are merged into a third for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ont ibmstd.fnt script.fnt mult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rges the ibmstd font with the script font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ulti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2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GA Edit 1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color_regs() saves the DAC registers to a fil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the file name. If the file dose not exis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ave the current DAC register se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color_regs() will load the DAC registers from a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one parame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 set with the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D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color_reg() reads a single DAC register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hree byte color register 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ad the DAC register number 34's color setti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 color. Color[0] is, red color[1] is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[2] is blue. DAC numbers a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color_reg() will load a single DAC register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ttings. The parameters are a three byte colo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color settings in color to DAC register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[0] is red, color[1] is green, and color[2] is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are from 0 to 63. DAC register numbers ar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palette() saves the current palette settings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current palette to a file called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palette() will load a file with palette settings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It's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file TEST.PAL's data 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palette() loads a DAC register into the selected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the DAC register number (0 to 63)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 t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palette(63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DAC number 63 (C_WHITE) into palette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palette() will read and return the selected palet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col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= read_palette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turn the DAC register number in palette 5 (MAGEN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get_adap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_get_adapter() will return the video adapter code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VGA (9), and all other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a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= vga_get_adap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adapter code into ad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y_color_reg() will gray scale a selected DAC register (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(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ray scale the color settings in DAC register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 will gray scale all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gray scale the color settings in all of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s. You should use save_color_regs() before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ting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_reset() will enable (turn on and off)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reset with a video mode change. 1 is disabled 0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rese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able or turn of the palette reset with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. This allows special palette settings to rema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change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vga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vgaedit() this will will save both the curren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C registers to temp files for resetting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vgaed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palette and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vga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vgaedit() restores the palette and DAC register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it_vgaedit()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_vgaed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ores the palette and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ac.exe has only one argument, the path and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to. If the file dose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use a system call to save the current DAC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called 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dac.exe will load the DAC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s with the color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pal.exe will save the palette register data to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palette data to the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pal.exe load the palette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a system call to load the palette from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al.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pal.exe will enable or disable the default palett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mode change. 1 disables reset 0 enable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resetpal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et the palette reset to default colors on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e Mouse 2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r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,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= 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hanged to 1 if coordinates have change since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 (1 to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second cursor character loaded by loadcu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inate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ate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e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curs() loads the graphic cursor. It take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moucurs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file moucurs.fnt for use with moushow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init() allocates memory for mous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r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cate memory f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un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uninit() frees allocated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un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s mouses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p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positionpix() check the current mouse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returns 1 if there is a change since laste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ged,pix_x,pix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= moupositionpix(&amp;pix_x,&amp;pix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current pixel coordinates in pix_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_y. If the coordinates have changed since laste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t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ull Pack, Version 1.1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Pack, Version 1.1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ull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ull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ull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ull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u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,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ull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Full Pack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ull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ull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ull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software on any computer, as long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es it at a time. If several people use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you must pay one license fee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If you use the software on a computer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as many licenses as the number of people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another person, except that you may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bles you make with the libaraies or any files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s. Certain executebles specificly for use in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calls that are include in the software package m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th your programs for resale, licensing, and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ulpac11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ull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ULLPACK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ull Pac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405-665-4042 or 405-665-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6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8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4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2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4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1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