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MOTOR CITY SOFTWAR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    </w:t>
      </w:r>
      <w:r>
        <w:rPr/>
        <w:t>JPDoor - Version 3.1 SE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         ����������</w:t>
      </w:r>
      <w:r>
        <w:rPr/>
        <w:t>Ŀ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         �</w:t>
      </w:r>
      <w:r>
        <w:rPr/>
        <w:t>\         �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         � </w:t>
      </w:r>
      <w:r>
        <w:rPr/>
        <w:t>\        �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         �  </w:t>
      </w:r>
      <w:r>
        <w:rPr/>
        <w:t>\   P   �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         �   </w:t>
      </w:r>
      <w:r>
        <w:rPr/>
        <w:t>\  A   �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         �   �  </w:t>
      </w:r>
      <w:r>
        <w:rPr/>
        <w:t>S   �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         �   �  </w:t>
      </w:r>
      <w:r>
        <w:rPr/>
        <w:t>C   �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  </w:t>
      </w:r>
      <w:r>
        <w:rPr/>
        <w:t>5.5    �   �  A   �    6.0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         �  </w:t>
      </w:r>
      <w:r>
        <w:rPr/>
        <w:t>o�  L   �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         �   �      �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         </w:t>
      </w:r>
      <w:r>
        <w:rPr/>
        <w:t>\   ��������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          </w:t>
      </w:r>
      <w:r>
        <w:rPr/>
        <w:t>\  �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�������������</w:t>
      </w:r>
      <w:r>
        <w:rPr/>
        <w:t>\ ���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The Ultimate \� Door Writing Uni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PDoor - Version 3.1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0,1991,1992 by Motor C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 P D O O R    D O C U M E N T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TABLE OF CONTENT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or City Software 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Information  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Systems 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  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ting Started With JPDoor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s Statement  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ping Halt Codes  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ping Extended Keys  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the User Information  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ing the Fossil Driver  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ing ANSI Color Sequences  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us Bar  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ssil Output Buffering  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Door Reference Section .................. See File JPDOOR.R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[2] JPDoor 3.1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MOTOR CITY SOFTWAR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tor City Software is a Shareware Programming Partnership compo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four different Programmers, which each bring their own special tal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is unique partnersh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od Hancock         John Parlin       Jeff Wilson         Peter Kling</w:t>
      </w:r>
    </w:p>
    <w:p>
      <w:pPr>
        <w:pStyle w:val="PreformattedText"/>
        <w:bidi w:val="0"/>
        <w:jc w:val="left"/>
        <w:rPr/>
      </w:pPr>
      <w:r>
        <w:rPr/>
        <w:t>Oshawa Ontario      Hopkins MN        Bowmanville Ont     Albany NY</w:t>
      </w:r>
    </w:p>
    <w:p>
      <w:pPr>
        <w:pStyle w:val="PreformattedText"/>
        <w:bidi w:val="0"/>
        <w:jc w:val="left"/>
        <w:rPr/>
      </w:pPr>
      <w:r>
        <w:rPr/>
        <w:t>CANADA              USA               CANADA           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[3] JPDoor 3.1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not Freeware.  This is SHAREWARE which means it is user-</w:t>
      </w:r>
    </w:p>
    <w:p>
      <w:pPr>
        <w:pStyle w:val="PreformattedText"/>
        <w:bidi w:val="0"/>
        <w:jc w:val="left"/>
        <w:rPr/>
      </w:pPr>
      <w:r>
        <w:rPr/>
        <w:t>supported software.  If you use this program for more than 30 days, you are</w:t>
      </w:r>
    </w:p>
    <w:p>
      <w:pPr>
        <w:pStyle w:val="PreformattedText"/>
        <w:bidi w:val="0"/>
        <w:jc w:val="left"/>
        <w:rPr/>
      </w:pPr>
      <w:r>
        <w:rPr/>
        <w:t>required to register or remove it from your system.  The registration fee is</w:t>
      </w:r>
    </w:p>
    <w:p>
      <w:pPr>
        <w:pStyle w:val="PreformattedText"/>
        <w:bidi w:val="0"/>
        <w:jc w:val="left"/>
        <w:rPr/>
      </w:pPr>
      <w:r>
        <w:rPr/>
        <w:t>a mere $30.00 and is not a lot to ask considering the time and effort required</w:t>
      </w:r>
    </w:p>
    <w:p>
      <w:pPr>
        <w:pStyle w:val="PreformattedText"/>
        <w:bidi w:val="0"/>
        <w:jc w:val="left"/>
        <w:rPr/>
      </w:pPr>
      <w:r>
        <w:rPr/>
        <w:t>for a toolkit of this 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DOOR is Copyright 1990,1991,1992 by Motor City Software and all rights</w:t>
      </w:r>
    </w:p>
    <w:p>
      <w:pPr>
        <w:pStyle w:val="PreformattedText"/>
        <w:bidi w:val="0"/>
        <w:jc w:val="left"/>
        <w:rPr/>
      </w:pPr>
      <w:r>
        <w:rPr/>
        <w:t>are reserved.  You may copy this program and documentation for backup purposes.</w:t>
      </w:r>
    </w:p>
    <w:p>
      <w:pPr>
        <w:pStyle w:val="PreformattedText"/>
        <w:bidi w:val="0"/>
        <w:jc w:val="left"/>
        <w:rPr/>
      </w:pPr>
      <w:r>
        <w:rPr/>
        <w:t>You also may copy and share UNMODIFIED copies of the program package, pro-</w:t>
      </w:r>
    </w:p>
    <w:p>
      <w:pPr>
        <w:pStyle w:val="PreformattedText"/>
        <w:bidi w:val="0"/>
        <w:jc w:val="left"/>
        <w:rPr/>
      </w:pPr>
      <w:r>
        <w:rPr/>
        <w:t>viding that the copyright notice is reproduced and included on al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sell the product for a fee and/or distribute the product</w:t>
      </w:r>
    </w:p>
    <w:p>
      <w:pPr>
        <w:pStyle w:val="PreformattedText"/>
        <w:bidi w:val="0"/>
        <w:jc w:val="left"/>
        <w:rPr/>
      </w:pPr>
      <w:r>
        <w:rPr/>
        <w:t>along with other products without expressed written permission from Motor</w:t>
      </w:r>
    </w:p>
    <w:p>
      <w:pPr>
        <w:pStyle w:val="PreformattedText"/>
        <w:bidi w:val="0"/>
        <w:jc w:val="left"/>
        <w:rPr/>
      </w:pPr>
      <w:r>
        <w:rPr/>
        <w:t>City Software, nor may you modify or remove the Copyright Notice from the</w:t>
      </w:r>
    </w:p>
    <w:p>
      <w:pPr>
        <w:pStyle w:val="PreformattedText"/>
        <w:bidi w:val="0"/>
        <w:jc w:val="left"/>
        <w:rPr/>
      </w:pPr>
      <w:r>
        <w:rPr/>
        <w:t>program or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not distribute programs which you have created using JPDoor </w:t>
      </w:r>
    </w:p>
    <w:p>
      <w:pPr>
        <w:pStyle w:val="PreformattedText"/>
        <w:bidi w:val="0"/>
        <w:jc w:val="left"/>
        <w:rPr/>
      </w:pPr>
      <w:r>
        <w:rPr/>
        <w:t>without first registering JPDoor with the author.  You may not accept com-</w:t>
      </w:r>
    </w:p>
    <w:p>
      <w:pPr>
        <w:pStyle w:val="PreformattedText"/>
        <w:bidi w:val="0"/>
        <w:jc w:val="left"/>
        <w:rPr/>
      </w:pPr>
      <w:r>
        <w:rPr/>
        <w:t>pensation for programs created using JPDoor without registering JPDoor with</w:t>
      </w:r>
    </w:p>
    <w:p>
      <w:pPr>
        <w:pStyle w:val="PreformattedText"/>
        <w:bidi w:val="0"/>
        <w:jc w:val="left"/>
        <w:rPr/>
      </w:pPr>
      <w:r>
        <w:rPr/>
        <w:t>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unit was written to aid programmers in writing RemoteAccess 0.01 </w:t>
      </w:r>
    </w:p>
    <w:p>
      <w:pPr>
        <w:pStyle w:val="PreformattedText"/>
        <w:bidi w:val="0"/>
        <w:jc w:val="left"/>
        <w:rPr/>
      </w:pPr>
      <w:r>
        <w:rPr/>
        <w:t>thru 1.11 and QuickBBS 2.62 thru 2.75 compatible door programs using Turbo</w:t>
      </w:r>
    </w:p>
    <w:p>
      <w:pPr>
        <w:pStyle w:val="PreformattedText"/>
        <w:bidi w:val="0"/>
        <w:jc w:val="left"/>
        <w:rPr/>
      </w:pPr>
      <w:r>
        <w:rPr/>
        <w:t>Pascal* 5.5 and Turbo Pascal*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product constitutes acceptance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SUPPORT SYSTEM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, suggestions or bug reports please address them to</w:t>
      </w:r>
    </w:p>
    <w:p>
      <w:pPr>
        <w:pStyle w:val="PreformattedText"/>
        <w:bidi w:val="0"/>
        <w:jc w:val="left"/>
        <w:rPr/>
      </w:pPr>
      <w:r>
        <w:rPr/>
        <w:t>Rod Hancock at FidoNet 1:229/418.  For additional support or the latest files</w:t>
      </w:r>
    </w:p>
    <w:p>
      <w:pPr>
        <w:pStyle w:val="PreformattedText"/>
        <w:bidi w:val="0"/>
        <w:jc w:val="left"/>
        <w:rPr/>
      </w:pPr>
      <w:r>
        <w:rPr/>
        <w:t>a list of the Motor City Software Support Systems is included in this archive</w:t>
      </w:r>
    </w:p>
    <w:p>
      <w:pPr>
        <w:pStyle w:val="PreformattedText"/>
        <w:bidi w:val="0"/>
        <w:jc w:val="left"/>
        <w:rPr/>
      </w:pPr>
      <w:r>
        <w:rPr/>
        <w:t>as SUPPOR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[4] JPDoor 3.1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ACKNOWLEDGEMENT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lease of JPDoor has been a cooperative effort.  Our sinc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titude goes out to those who helped with the development of on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popular Door Writing Toolkits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tributors towards past versions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ry Howell, QuickAccess BBS (1:379/207), The Manhatten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y really added a lot to the code providing us with the status b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 control codes, screen handling, and other enhancemen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blocks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ott Davis, Phoenix Starfighter BBS (1:3616/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tt provided his assistance whenever I asked for it and volunte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more.  Thanks to Scott, we now have the ability to trap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from the local console or the remote.  Scott contributed in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and has helped to keep JPDoor compatible with QuickBBS 2.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  Scott also enhanced the unit by combining ShowAnsi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TextFile to make one procedure called Show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rk Cook, Wizardry BBS (1:104/6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provided us with the initial idea of far calls in JPDoor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ould trap unexpected exits.  Some of Mark's TRAPEXIT.PAS c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included in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obert Van Hoeven and Tom Ordelman of European Cyberne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bert optimized the code and cleaned up some of my not-so-pret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uff for release 2.4c.  Tom coordinated the effort.  Thanks to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, we can read the code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eter Kling of The Computer Group Ltd (1:267/169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ter provided some enhancements to make the error ha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 more readable for the user and the sysop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 handling code had been imported directly from Packer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drew Milner &amp; Continental Software for unlimited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great BBS package without which some of the new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JPDoor would not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special thanks to all the beta testers for all the sugges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elp in ironing out the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a big thanks to all the users out there who have shown an intere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product.  Your support is what generates new releases. 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s will continue to be made as long as there is user suppor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f product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 Turbo Pascal is trademarked by Borland International, In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[5] JPDoor 3.1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GETTING STARTED WITH JPDOOR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S statement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JPDoor with your door program, you'll need to put it into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DOS, CRT, JPDoor31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se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PROGRAM MyDoorProgram ;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USES DOS, CRT, JPDoor31 ;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.....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...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{your program continues}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Door needs to find MAPPED.TPU to perform some of its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PED.TPU is included in the JPDoor 3.1 distribution archive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required to include it in your USES statement, however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reside in your Turbo Pascal UNI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ping HALT codes (exits):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clude file TRAPEXIT.PAS contains a far call procedure call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EXIT.  The TRAPEXIT procedure, in turn, calls a TERMINAT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passes the halt code to it.  You could conceivably do all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ean-up, etc. right inside of the TRAPEXIT procedure and not c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procedure such as TERMINATE but for the sake of demonstr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us say that the far call procedure TRAPEXIT does call th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of all, let's get setup to trap HALT codes.  Here's what you'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Incorporate the following TERMINATE procedure.  The TRAP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will call this procedure, passing the HALT co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If the HALT is a runtime error, TRAPEXIT will repor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calling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[6] JPDoor 3.1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rapping HALT codes (continued)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PROCEDURE Terminate(HaltCode : BYTE) ;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BEGIN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CASE HaltCode OF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0 : WRITELN('Normal termination') ; {normal terminate - no action}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1 : BEGIN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WRITELN('Carrier lost') ;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EndGame ; {call EndGame proc. and write user info}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END ;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2 : BEGIN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WRITELN('Time limit exceeded') ;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{ do what you would want done if the caller's tim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limit was exceeded }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END ;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3 : BEGIN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WRITELN('User inactivity timeout') ;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{ do what you would want done if user was inactive }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END ;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4 : BEGIN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WRITELN('Dorinfo1.Def file not found') ;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{ not good - do what you would want done in this situation}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END ;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5 : BEGIN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WRITELN('Exitinfo.Bbs file not found') ;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{ not good - do what you would want done in this situation}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END ;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6 : BEGIN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WRITELN('Directory read/change error') ;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{ this is a nasty.  You should close files and HALT(0) }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END ;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7 : BEGIN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WRITELN('CTS - Clear To Send Error/Time Out');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{ most likely carrier has been dropped, close files }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{ and then Halt(0) }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END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8 : WRITELN('RAXIT Semaphore forced Exit');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9 : Writeln('Door.Sys file not found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END ;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END ;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[7] JPDoor 3.1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ping Halt Codes (continued)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 your TERMINATE procedure anywhere within your program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stipulation is that you must place it BEFORE the lin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the file TRAPEXIT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Next, be sure to include the TrapExit.Pas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|                            {$I TRAPEXIT}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Now, in the Main Body of your program code, you will need to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BEGIN   { Main - Example }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ASSIGN(OutPut,'') ;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REWRITE(OutPut) ;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DoorExit := TrapExit ;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......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...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your program continues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ements ASSIGN(OutPut,'') and REWRITE(OutPut) will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escape codes to be properly displayed on the local conso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ement DoorExit := TrapExit will setup halt code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HALT code trapping is in effect.  When a HALT code is encounter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APEXIT procedure will be called.  TRAPEXIT will determine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time Error has occurred or if a HALT code was used.  If a HALT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used, TRAPEXIT will call your program's TERMINATE procedure, pa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ALT cod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assign a procedure to DoorExit as shown, HALT code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t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[8]  JPDoor 3.1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ping Extended Keys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Door allows you to define up to 20 extended keys for Sysop/Local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ell as 20 keys for End-User/Remote use.  This would allow the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setup procedures that can be called at the press of an ALT key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.  This would also be good for a door program that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-user to press, for example, an up or down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ded codes are codes that return a null (character #0) first,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 second, extended code second.  For example, ALT-C is a two-code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a null (ASCII #0) code followed by an ASCII #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codes are, for example, control codes such as CONTROL-R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n ASCII #18.  This type of control code is not an extended code y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want to trap for it and have a procedu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how do we setup to trap these keys?  For the sake of this exampl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t's say that our goal is to trap for an ALT-C.  Let's say that we wa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all an online chat procedure called CHAT when ALT-C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we need to do is to tell JPDoor the key codes we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rap and the procedure name to call.  Since this is a Sysop/Loc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/function we'll use SysopKey and SysopProc.  Let's defin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SysopKey[1]  := #0 + #46 ;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SysopProc[1] := ALT_C ;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an define up to 20 keys and procedures here but we'll just work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ne.  Next, we'll need to set the unit variable 'SysopKeysOn' to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SysopKeysOn := TRUE ;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[9] JPDoor 3.1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ping Extended Keys (continued):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we need to take a look at our SYSOPKEY.PAS far call includ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's what it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{$F+}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PROCEDURE ALT_C ;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BEGIN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SysopKeysOn := FALSE ; {turn off key trapping for the duration }  |</w:t>
      </w:r>
    </w:p>
    <w:p>
      <w:pPr>
        <w:pStyle w:val="PreformattedText"/>
        <w:bidi w:val="0"/>
        <w:jc w:val="left"/>
        <w:rPr/>
      </w:pPr>
      <w:r>
        <w:rPr/>
        <w:t>|        CHAT ;                 {call your CHAT procedure in your code  }  |</w:t>
      </w:r>
    </w:p>
    <w:p>
      <w:pPr>
        <w:pStyle w:val="PreformattedText"/>
        <w:bidi w:val="0"/>
        <w:jc w:val="left"/>
        <w:rPr/>
      </w:pPr>
      <w:r>
        <w:rPr/>
        <w:t>|        SysopKeysOn := TRUE ;  {turn key trapping back on              }  |</w:t>
      </w:r>
    </w:p>
    <w:p>
      <w:pPr>
        <w:pStyle w:val="PreformattedText"/>
        <w:bidi w:val="0"/>
        <w:jc w:val="left"/>
        <w:rPr/>
      </w:pPr>
      <w:r>
        <w:rPr/>
        <w:t>|     END ;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{$F-}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tty straight forward, isn't it?  The far call procedure ALT_C tur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f key trapping (you don't want to be able to chat within CHAT do you?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hen calls your procedure called CHAT.  Lastly, it turns key tr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on again.  Your program will then continue where it was before ALT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how's our main program code segment looking so far?  Let's take a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{$I TRAPEXIT}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{$I SYSOPKEY}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BEGIN   { Main - Example }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ASSIGN(OutPut,'') ;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REWRITE(OutPut) ;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DoorExit := TrapExit ;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SysopKey[1] := #0 + #46 ;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SysopProc[1] := ALT_C ;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SysopKeysOn := TRUE ;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......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...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your program continues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[10] JPDoor 3.1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ping Extended Keys(continued)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f you wanted to enable a user to enter extended codes or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, you use the same theory as with Sysop/Local keys only we work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ables UserKey[1..20], UserProc[1..20], and UserKeysOn (BOOLE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let's say that we want our door program to allow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press CONTROL-R to redraw the screen.  Let's say that you already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cedure called REDRAW in your program.  Let's create a fil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KEY.PAS.  Here's what it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{$F+}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PROCEDURE CONTROL_R ;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BEGIN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UserKeysOn := FALSE ;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REDRAW ;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UserKeysOn := TRUE ;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END ;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{$F-}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here's how your main program code might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{$I TRAPEXIT}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{$I SYSOPKEY}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{$I USERKEY}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BEGIN   { Main - Example }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ASSIGN(OutPut,'') ;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REWRITE(OutPut) ;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DoorExit := TrapExit ;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SysopKey[1] := #0 + #46 ;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SysopProc[1] := ALT_C ;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SysopKeysOn := TRUE ;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UserKey[1] := #18 ;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UserProc[1] := CONTROL_R ;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UserKeysOn := TRUE ;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.....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...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your program continues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rks the way the SysopKey/SysopProc does.  You can define up to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Key, UserKey, SysopProc, and UserProc's.  There's no need to initial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  Toggling SysopKeysOn and UserKeysOn TRUE/FALSE is all you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them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[11] JPDoor 3.1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the Us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're at a point where we can get the online user's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versions of JPDoor required the presence of both a DORINFOx.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n EXITINFO.BBS file created which are created by RemoteAcces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BBS. Because many doors are used on a wide variety of BBS typ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ny of them are not capable of producing an Exitinfo.bbs,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optional. If your door does not need to update any user inform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include the following in your program BEFORE calling GetDorinf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ExitInfo := Fals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JPDoor will now read a GAP style DOOR.SYS file as well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.SYS created by RemoteAccess. If you wish to use this file, ra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DORINFOx.DEF then include the following BEFORE calling GetDorinf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ys := Tru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tDorinfo routine will automatically detect the correct struc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y of these drop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BS 2.64 - 2.75 EXITINFO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V0.03 - 1.11 EXITINFO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V1.xx DOOR.SYS (DoorWay Sty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 DOOR.SYS (Also created with PC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information about the user currently online, we must pass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to GetDorInf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 the current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 the path to DORINFOx.DEF and EXITINFO.BBS or 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Door is designed to support RemoteAccess 1.11 data structu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f the program you create is run on a QuickBBS syst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earlier releases of RemoteAccess, the EXITINFO.BBS fil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ed automatically to RemoteAccess 1.11 format upon program start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also be automatically converted back to its original format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gram ends.  No intervention or conversion is required by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now let's add the GetDorInfo procedure to your program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{$I TRAPEXIT}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{$I SYSOPKEY}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{$I USERKEY}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BEGIN   { Main - Example }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ASSIGN(OutPut,'') ;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REWRITE(OutPut) ;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DoorExit := TrapExit ;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SysopKey[1] := #0 + #46 ;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SysopProc[1] := ALT_C ;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SysopKeysOn := TRUE ;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UserKey[1] := #18 ;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UserProc[1] := CONTROL_R ;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UserKeysOn := TRUE ;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GetDorInfo(Node,'') ;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.....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....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your program continues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[12] JPDoor 3.1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the User Information: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uses the current directory as the directory to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RINFOx.DEF and EXITINFO.BBS from.  Once done, we have all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OSSIL port information needed by JP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ing the FOSSIL Driver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really straight forward.  You should always use a FOSSIL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xecuting a door program.  Whether or not you're local, you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ed one installed for proper I/O.  We're at a good spot in your ma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segment to check/initialize the FOSSIL driver.  Let's ad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lines of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IF NOT SetFossil THEN BEGIN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WRITELN(#7,'WARNING!  Fossil not detected!') ;        |</w:t>
      </w:r>
    </w:p>
    <w:p>
      <w:pPr>
        <w:pStyle w:val="PreformattedText"/>
        <w:bidi w:val="0"/>
        <w:jc w:val="left"/>
        <w:rPr/>
      </w:pPr>
      <w:r>
        <w:rPr/>
        <w:t>|                    HALT(0) ;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END ELSE WRITELN('Fossil detected') ;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ourse you can use any halt code greater than ten instead of zero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his block of code does is checks the value of the BOOLEAN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'SetFossil'.  When referrenced, SetFossil calls an internal procedu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nitializes the FOSSIL driver and returns a TRUE or FALSE dep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its su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add this to your program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>|                {$I TRAPEXIT}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{$I SYSOPKEY}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{$I USERKEY}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BEGIN   { Main - Example }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ASSIGN(OutPut,'') ;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REWRITE(OutPut) ;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DoorExit := TrapExit ;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SysopKey[1] := #0 + #46 ;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SysopProc[1] := ALT_C ;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SysopKeysOn := TRUE ;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UserKey[1] := #18 ;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UserProc[1] := CONTROL_R ;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UserKeysOn := TRUE ;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GetDorInfo(Node,'') ;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IF NOT SetFossil THEN BEGIN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WRITELN(#7,'WARNING!  Fossil not detected!') ;      |</w:t>
      </w:r>
    </w:p>
    <w:p>
      <w:pPr>
        <w:pStyle w:val="PreformattedText"/>
        <w:bidi w:val="0"/>
        <w:jc w:val="left"/>
        <w:rPr/>
      </w:pPr>
      <w:r>
        <w:rPr/>
        <w:t>|                      HALT(0) ;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END ELSE WRITELN('Fossil detected') ;                  |</w:t>
      </w:r>
    </w:p>
    <w:p>
      <w:pPr>
        <w:pStyle w:val="PreformattedText"/>
        <w:bidi w:val="0"/>
        <w:jc w:val="left"/>
        <w:rPr/>
      </w:pPr>
      <w:r>
        <w:rPr/>
        <w:t>|                ......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...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your program continue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[13] JPDoor 3.1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ing ANSI Color Sequences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we need to initialize ANSI colors.  Whether or not a user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has ANSI turned on, you should still include this segment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ode.  If the user does not have ANSI turned on, th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etColor' will exit without performing any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{$I TRAPEXIT}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{$I SYSOPKEY}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{$I USERKEY}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BEGIN   { Main - Example }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ASSIGN(OutPut,'') ;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REWRITE(OutPut) ;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DoorExit := TrapExit ;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SysopKey[1] := #0 + #46 ;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SysopProc[1] := ALT_C ;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SysopKeysOn := TRUE ;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UserKey[1] := #18 ;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UserProc[1] := CONTROL_R ;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UserKeysOn := TRUE ;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GetDorInfo(Node,'') ;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IF NOT SetFossil THEN BEGIN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WRITELN(#7,'WARNING!  Fossil not detected!') ;    |</w:t>
      </w:r>
    </w:p>
    <w:p>
      <w:pPr>
        <w:pStyle w:val="PreformattedText"/>
        <w:bidi w:val="0"/>
        <w:jc w:val="left"/>
        <w:rPr/>
      </w:pPr>
      <w:r>
        <w:rPr/>
        <w:t>|                        HALT(0) ;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END ELSE WRITELN('Fossil detected') ;                 |</w:t>
      </w:r>
    </w:p>
    <w:p>
      <w:pPr>
        <w:pStyle w:val="PreformattedText"/>
        <w:bidi w:val="0"/>
        <w:jc w:val="left"/>
        <w:rPr/>
      </w:pPr>
      <w:r>
        <w:rPr/>
        <w:t>|                    SetColor(0,7,0) ;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.....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...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your program continues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Bar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Door also provides a 2 line Status Bar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optional and may be turned on and off by you with the StatusLine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change the default display of the status bars simp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ting your own info into the variables StatLineA[X] and StatLineB[X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X is a number from 1 to 9.  These coincide with funtion keys 1 -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-10 will turn OFF the status Bar. These variables are of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[7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des are supported in the statuslin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C   Curren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R   Time Rem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S   Security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A   [ANSI] or [MONO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B  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now included all the initialization functions that are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JPDoor.  Your program code can continue at this poi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[14] JPDoor 3.1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Output Buffering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Door supports hotkeys.  In order for JPDoor to act quickly whe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t-key is pressed, output buffering does not normally take place. 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ords, JPDoor will send out one character at a time to the FOSS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buffer and wait until that character has been sent from th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sending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rograms written using JPDoor that do not utilize hot-keys,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buffered which may increase the program's speed on the host compu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output buffering is used during a program which utilizes hot-key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-keys will still function but there may be a delay before displa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ed after a valid hot-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urn on JPDoor's use of output buffering, you must set the DO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 OUTBUFF to ON.   You can do this in a bat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alls the door program for which you want output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ay we want to execute a door program that was compiled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PDoor.  In this example, the program is called DOORPROG.EXE.  Here'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tle batch file segment that calls DOORPROG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 7 Optional Data Field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COMMAND.COM /C \RA\MYDOO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DOOR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OUTBUFF=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PROG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OUTBUFF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batch file segment turns on JPDoor's output buffering, call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or program DOORPROG.EXE, and then turns JPDoor's output buff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again before returning operatio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[15] JPDoor 3.1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