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READ Version 1.01                           Invoice #RW-9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word Enterprises, 1556 Main Road, Research, Vic 3095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Item                        Cost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    AUTOREAD User Registration        $15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    AUTOREAD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me the n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READ when ready.              $25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5.25" 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    Customised AUTO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 with shareware       $50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al Nam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   Creation of customised .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for shareware manuals       $25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nclose disc with your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ext 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 cheques, international bank d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money ord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ry, no VISA or MASTERCARD (as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BY ( ) CHECK OR MONEY ORDER   ( ) BANK 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 Postcode or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hear of or obtain AUTOR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