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orm - Remove Form virus from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Jarvis.           16th May 1991                  Imperi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entre for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recently had an outbreak of the Form virus a method of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rom a significant number of floppy disks was required.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could be distributed freely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a number of good shareware packages around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ack thereof) could cau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a small C program was written to remove the offending viru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free. While no warranty is supplied it doe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nly on floppy disks, hard disks can be clear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YS. To use the program boot from a write protecte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. Then run the deform program specifying the requi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ORM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first checking the floppy disk is infect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al boot sector is copied back into sector zero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 are cleared in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in both source and compiled form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with the only restriction that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j@doc.ic.ac.u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