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k  - a file dele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utility is expressly for removing files. Files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often may not be recovered. The renaming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uses overwriting of existing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, (hunt and kill) was created for use with the Waffle BBS syste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other circumstances, depending on the system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aming conventions. hk expects messages to have numerica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s files not nam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 is designed to seek out text messages within a binary messages new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m. It does this by checking the size of the fil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5k in length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affle reacts badly to interruptions in message number sequ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k renumbers the messages remaining in the directory if it deletes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k seeks to determine the *current* low-message number, and will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wards from it. Thus, if you have messages 17 through 50, and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off message numbers 33 and 46, at the end you will h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17 through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 reports everything it does, and the time it took to do it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k may be redirected into a log file using the '&gt;&gt;'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n the command line. For multiple directories, hk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sing the "FOR var IN list DO" command built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 is FreeWare. It can be distributed freely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rom the use of hk. Users should protect valuab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backup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 to the author: root@dogear.spk.w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sourc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lame) code for hk is included. Distributed with it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b.obj and dir.h. The program will not function if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A make file (make.bat) contains the command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irkpatr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