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ffle/NNTP Interface Manual - 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 Darkside International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 has the capability of retrieving articles over NNT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only applies if you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Have a Unix system with Berkeley TCP/IP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compiled Waffle/UNIX with the NNTP op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 NNTP server available (possibly on the same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Have the NNTP version of DOS waffle NN-165.ZIP, 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 Ethernet card and matching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 NNTP server running on a Unix ho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 may disregard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UNIX WAFFLE RUNNING WITH NN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Waffle/UNIX with NNTP, your Unix must support a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kets implementation of 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'nn-unix.c' to the Makefile component specifying w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mpiled. This is in a commented-out part of the Makefile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USE_NNTP to the CFLAG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Xenix, follow whatever instructions c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/IP development kit to link with the BSD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O, in their infinite wisdom, sells TCP/IP separately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tatic file, place a lin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tp: 192.9.20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 domain name or IP addres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SENET file, any NNTP newsgroups must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ype=NNTP. Note that you can mix UUCP and NNTP style newsgrou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ffle will only open the connection as you enter an NNTP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.software.nntp   /type=NN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you'll cluster these under a "DEFAULT /type=NNTP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mmend that the default newsgroup, 'general:' in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be a local group in case the NNTP server is down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is down, all NNTP groups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a static file option to print what's going to/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; see STATIC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: NN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DOS WAFFLE RUNNING WITH NN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Waffle uses Waterloo TCP/IP librari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y knowledge only work with Ethernet type packet drivers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ieve you can currently run SLIP with thi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configuration that we have tested thi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COM's 3C501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rkson packet driver version 9.2 for 3C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TP running on apocalypse.darkside.com, a Sun 3/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ehold ethernet, no BOO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ample assumes that the PC's IP address is 192.9.20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NNTP server's is 192.9.20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ur WATTCP.CFG file, which is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TTCP.CFG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_ip=192.9.20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sk=255.255.25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erver=192.9.20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=192.9.20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name="v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slist="darkside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tatic file, place a lin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tp: 192.9.20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DOS NNTP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ile the DOS NNTP modules, compile with renam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.TCP -&gt;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FILE.TCP -&gt; LINK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itional modules required for this are 'nn-wat.c' and 'news.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included in the normal source cod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piling with TCP/IP, it is necessary to specify the "-r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at is, r minus) flag to turn off register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 USING THE DOS NNTP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NNTP code is all new and hasn't been extensiv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very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loo TCP libraries don't always return when there's an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may abort, and this can leave the machine in an unknow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e do, however, check to see that there is a packet driver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running without one for a while won't cause any probl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till have to reply through UUCP mail. We will provide an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OP3 interface for mail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re willing to add interfaces to other TCP/IP libra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are willing to provide us appropriate development 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's a science experiment!" Give us feedback on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@vox.darksi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 Darkside Int'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