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THE USER'S GUIDE TO WWIV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</w:t>
      </w:r>
      <w:r>
        <w:rPr/>
        <w:t>By Fil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&lt;aka&gt; Wig De Movill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Original User Guide by Michael Coyn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User Guide for WWIV v4.10-4.12 b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</w:t>
      </w:r>
      <w:r>
        <w:rPr/>
        <w:t>William Daystro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The WWIV User's Guid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Copyright (c) 1989 White Star Softw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The USER'S GUIDE TO WWIV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Copyright (c) 1991 Wayne Bel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        SECTION ONE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gment of the WWIV documentation is a compre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e manual for callers and sysops alike. For calle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view each command WWIV accepts, along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age. For sysops and co-sysop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on sysop functions and how they are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written specifically for WWIV v4.23. 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will be available as new versions of WWI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 BBS Software is copyrighted and written by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.  The project began while Wayne was in high sch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WWIV was written in BASIC. 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which are of historical interest, we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s starting at 1.00.  These ver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ascal version where the numbers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, and a major re-write of the Pascal vers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tarted with 3.00.  The last Pascal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v3.21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version of the software is written i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version 4.00.  The most current version is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23.  Wayne has plans to write additional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the 4.xx series such that each yea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major release such as 4.23 followed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by a minor release to fix any bugs tha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haps add a couple of new features.  Ther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sions written under additional platfor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OS2, etc. that would be numbered beginning with 5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the BBS Software has evolved over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lso has a short history.  The initia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of WWIV had very short docs that were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toward the sysop who would run and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Michael Coyne developed an "illustrated"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WWIV in which he took the user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s that were available on WWIV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was used by William Daystrom as the basis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E WWIV USER'S GUIDE, which was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ed by White Starlines Software.  William'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clearly the "father" of the curren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WWIV; however, significant efforts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pying Will's approach in order to avoi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ri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copyright is held by Wayne Bell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future versions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Preparation an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connect to WWIV Software,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his terminal program for settings of 8-N-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-E-1.  These settings normally provide f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In addition, the user may wish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s ANSI.SYS installed, especially if 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using color.  Most WWIV bulletin board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, have special menus and screens designed to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, and use color extensively. 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detecting whether or not the user has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will automatically adjust itself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r non-color configuration for the user. 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an override these settings in his initi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the defaults configuration, both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ubs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connection is established, one of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. If the sysop has created an ANSI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WELCOME.ANS) and if the software detec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system is capable of ANSI, the caller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come Screen in color, or on some system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if he wants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Welcome Message, three prompt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first prompt asks for the caller's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If the caller types "NEW" at the prompt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ken to the registration procedure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aller's name or number has been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ill prompt for the caller's password. On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opscreen information will appear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among other things, includes the call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ar right of the lower line (this reve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time-left once logon is comp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caller has entered the password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sks for the last four digits of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digit phone number.  If the user is not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ur digits of the phone number, it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has configured his system to permit "freeform"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is configuration facilitates the logon 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allers whose phone numbers may not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rmat used in the USA.  If the sysop has chos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form option, then the user enters the phone numb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 as new, but the user will not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nformation on subsequent logons. 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ntered does not match what the BBS expec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logon attempt will be recorded in the sysop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ller will have another chance to log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ermits the caller to have three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nswer all three prompts - name o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and phone number. If the caller has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three times without success, the ca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aller entered "NEW" at the first logon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ocedure is initiated.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wo messages to the user.  First, SYSTEM.MSG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FILES directory, is displayed which may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system, theme, purpose, and general rules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MSG is printed.  This file contains informati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might need to know, such as a brief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n-line help (Control-O) works, or wha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from the caller. Following the output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 actual registration questions are ask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these questions ask for the caller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ias), real first name, voice phone number,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callsign, sex, date of birth, computer type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nd height, ANSI support, color monitor (if AN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), and finally password. With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he caller is first offered a randomly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use. The caller may change the passwo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After the caller has entered all of that in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a summary of the data just entered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caller may change any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s are present. This is the only opportuni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ill have to change this data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ANSI support, and screen parameters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A  FeedBa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caller has confirmed that all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MSG is displayed, and the caller is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validation letter.  FEEDBACK.MSG tell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write in the letter, which is a request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ers should write validation letters;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's task of finding new callers would b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  The sysop is able to validate the us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tter is read; however,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tter, the sysop may not even be awar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validated" user has logged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B Log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aller is registered (note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egistered and validated; a registered call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validated), LOGON.MSG (or LOGON.B&amp;W or LOGON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the caller's ANSI setting)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system news from the sysop. Next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few callers is displayed. Thi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for sysops and co-sysops than it will be f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 The information given will be the last few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numbers, baud rates, and times on (that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C Au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LOGON.MSG, the auto-message is sh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message may be thought of as a public thre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which the callers may change. They can use i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advertise another BBS, or to mak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 to the other callers. The fil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message is called AUTO.MSG. If that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"No auto-message" will be displayed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ce a caller or sysop enters a new auto-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ysops probably won't need to alter the 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auto-message seems to be a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 the users, the user might excercise discre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it as the sysop may be using the auto-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 a short message to all persons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-message in use at The Dragon's De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s an example of what one of these messag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message by: Filo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con '94 to be held in New Or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 - July 4, 1994.  Plan to at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ilo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D  Last Callers List &amp;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system news, list of last call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message, a brief list of additional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Among the data is the time the ca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on for that call, the number of illegal l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on that account (if any), the last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logged-on, the chat status of the sysop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ysop is available for chats,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callers cannot request chats), and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BBS. If the BBS is registered, the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umber appears after the version number. If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 of a a WWIV network, the node number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laston listing from The Dragon's 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few cal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Handle              Language   Time  Date  Speed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724  �Iggraph #139       English    04:13 09/17 144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25  Vester #719         English    06:09 09/17 144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26  Don Harris #921     English    06:24 09/17 144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27  Chief Archer #706   English    06:43 09/17 240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28  Zog #270            English    09:18 09/17 144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29  Zendor #5           English    10:27 09/17 144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30  Kay #391            English    12:21 09/17 240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31  Malcolm X #714      English    12:34 09/17 14400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ve has been squeezed from the normal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format into a 60-column format for these doc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re self-explanatory except for possib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ich indicates the number of times t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aller has called on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itional information shown for Filo, sys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Den, is shown below.  A user would se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on logging on to a board using WWIV v4.2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/Handle....... Filo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llowed on...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aiting......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on today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urrently...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......... WWIV v4.23   (Reg #81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node...... @2050  (net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NET node....... @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link node..... @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...... @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Net node...... @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y #391 @2050 read your mail on 09/1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X #714 @2050 read your mail on 09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ent mail to someone, you will se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last two lines above if the person h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that you sent them.  On some system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what option the sysop selected when setting up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see notices of who downloaded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Instance.........3" should be noted.  Under v4.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s capable of having more than one "instance."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eant that the BBS can have more than one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t the same time.  If you want to find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other users are on at the same time, you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WHO at the main menu to obtain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messages discussed above have been pres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rrives at the Main Menu.  Some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above may be skipped during the logon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pacebar during the message.  This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permits the user to continue onward.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NOT get in the habit of space barring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unless those messages are clearly non-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the user sees the Main Menu i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user's 'expert status'.  If the exper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n, the user does not automatically see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pert status, if a menu is desired, it may be s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ypes a question mark. This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status of the user, but does permit the men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.  The expert status may be toggled on an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an X while at the main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The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rompt is the place where most maj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, by both caller and sysop.  It will appea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though the information following "[1]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f the first message base accessibl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title other than General.  The exact natur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looks like will depend upon two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Whether or not the sysop has set the BBS up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Whether or not you have selec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ing in the DEFAULTS area (option 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).  To turn conferencing on, hit D a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and then C on the DEFAUL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onferencing turned on, the promp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02:13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f B] [WWIVnet Sysop Sub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ub 1] [Messages from The Management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letters will be designated with A through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amount of time that you have remai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call, the second line is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llowed by the conference name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sub and its title within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A  Changing Conferences -- Enter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conferences, enter J at the main prom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see a screen something li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r exact choices will be a function of 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has set up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WWIVnet Sysop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WWIVLink and IceNET Sysop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WWIV Mods &amp;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[ABCD, &lt;space&gt; to quit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then enter the letter of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that you wished to join.  You will s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nferences for which you have the secu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, sex, and Access Rights for.  The sysop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s to admit or exclude people from them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of thos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WIV, a conference is a group of Subs (message 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ually relate to a particular broad topic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some other common feature such as the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nd technical help shown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 presents a list of all comman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WWIV Softwar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 Software may be thought of as being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stinct systems:  Main Menu (from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accessible), Transfer Menu, G-Files,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-Line Programs (chains).  Each of these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ussed in this User Guide.  The messag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cussed immediately below, is functional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mail system and the Message-Base system.  The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ystem is part of the Main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Th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-mail, feedback messages, or posts o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re made while you are on the BBS, a messag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[Note:  Many users will prefer to use an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that permits downloading of the new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ubs, reading and replying off-line and the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responses, if any, back to the BBS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ill have these external utilities setup,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m, and you are encouraged to use th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.  Unless the caller has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editor to use (discussed later)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editor is chosen. This editor is quite simple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familiar with the commands.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ord-wrapping which will permit enter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be concerned about where lin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editing features are also avail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mistakes. When the editor is activated,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itle.  This is the heading of your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scribe what your message will be about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communication by entering a descriptiv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sing something like "Well," or "Hey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  After the title is entered,  the edito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the maximum number of lin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in the message.  Persons with high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re able to enter longer messages, so thi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an sometimes be very useful.  The inform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message regarding what you need to do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.  Assistance is availab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is at the left-hand margin. The 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rings up a menu of option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/HELP and Ctrl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O also enables context sensitive help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elp for the editor. The help menu for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 WWIV Editor Command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S  - Immediat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SY - Immediate Save Anonymously (If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SN - Immediate Save NOT-Anonymous (If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BT - Immediat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LR - Clear Message and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L  - Replac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I  - Re-Writ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I  - List Messag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:  - Center Res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U/old/new  - Substitute Text in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P+Digit -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mmands save the last one are entered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 a blank line when the cursor is at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. The /ESY and /ESN commands are basically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s; if you are able to post anonymously,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if you wanted to do so after sav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wo commands bypass that prompt.  Also, /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ave a message as well as /ES (another time-sa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/RL, the last line you ente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and you will be prompted to enter the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place it with. To delete the last li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just hit [Enter] at that prompt.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ts you center text on the screen. To us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e /C:, immediately followed by the tex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U command allows you to replace selected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you entered. The Ctrl-P+Digi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thers in that it doesn't use the s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stem. It allows the colors of the tex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o be changed (if you have ANSI active). 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has a number assigned to it (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9).  The colors associated with each number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section; however, because the col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re determined by your default setting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 that you not change them in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 able to see the same colors that others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A  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colors, just press the control key, then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 those keys and tap a number in th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9. The color of the text which is typed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until the next color change or beginning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whichever comes first) will be whatever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chart showing you what the default WWIV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; your colors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White            4 - Bright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Bright Cyan      5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Bright Yellow    6 - Bright Flashing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Magenta          7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Blue             9 -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0   SECTION TWO: COMMANDS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will detail all command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as well as the sub-command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Miscellane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A 'A' Au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uto-message is a short (3 line limit)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see when they log on the board. You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nouncements or messages to other callers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 for new bulletin boards, endors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s concerning the online games, happy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etc.). When you choose the Auto-Message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a promp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msg: R:ead, W:rite, A:uto-reply, Q:uit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A.1  R Read Au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rompt, you can choose to read the auto-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auto-message to replace the existing one, or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o-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A.2 A Auto-Reply to Au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Auto-reply, the board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section and automatically address your re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wrote the current aut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A.3 W Write Au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ption allows you to write your own auto-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rite option may or may not be presen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access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B  'B' View BB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oice will display a BBS list main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You will then have the opportunity to read or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B.1 Add to BB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o the list will prompt the caller for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, such as the name and telepho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to be listed, the system's maximum  baud 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BBS it is.  If the phone number enter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the BBS list, the caller is told th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B.2 Net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f the BBS is a member of a WWIV network,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systems in that network can be read. 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along with their node numbers. 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useful (see E-Mail Section)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a user on a different BBS System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part of the sam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ystem is a member of more than one networ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N will get you first a list of the networ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s 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] 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WWIV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] Te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]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t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lect the network, then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C  'C' Page Sysop for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ysop is available when you choos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will  signal that a caller wishes to cha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for a reason for the chat, the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form you that chat call is turned on (which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rue, as the sysop can disable the chat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IT). The reason given by the caller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screen information of the sysop's scree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is not available, you will be informed of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you'd rather send e-mail to the syso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es, you'll be taken directly to th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feedback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D  'D' User Defaul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you can configure your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o that it will work the way you like.  Choo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lls up a sub-menu of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creen size       : 80 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SI              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use on screen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ailbox           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nfigured Q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Updat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Full screen editor: WWI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Extended colors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Optional lines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Conferencing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WWIV reg num      : 8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Language          :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(1-9,A-C,W,L,?,Q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D.1  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ize refers to the number of columns and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 x r) of text your screen can display. Most IBM 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le screens display the default 80 columns and 25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chines, however, display more or less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If your screen is a TV set, for examp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t this option to 40 x 25. At this setting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sent by the board may appear strange;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may occur at unusual places and som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in ANSI may look incompreh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D.2  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stands for American National Standards Instit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refers to a set of instructions that hand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 DOS computers. Put simply, ANSI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e able to display color on your screen.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s are capable of using ANSI, as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s using ANSI emulation software. On the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instructions are contained in a file called 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your DOS disk. If you're seeing things tha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[3;46m or [20;20H all over your screen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SI.SYS enabled (loaded) at your end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"device=ansi.sys" in the CONFIG.SYS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rom which you boot your computer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must reside there also for the driver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oot your machine (if that made little or no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see your DOS manual). Some commun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ble to display ANSI graphics even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loaded (BitCom, for example). If your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support ANSI, keep the ANSI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position. If you do support ANSI, you may choo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ack and white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D.3   Paus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you to tell the board how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.  If you'd like the display to paus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full, you should set this option to on. When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ill print a [PAUSE] message on the screen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lines have been output (specifi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eight), and wait for a key to be pressed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ggled while you are on-line with CTRL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D.4  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to determine whether or not your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another account. There may be tim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that your mail be forwarded to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you are going on vacation and want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o be able to respond to mail that arrives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BS is a part of a WWIV network, you may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any account on any other WWIV network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the network software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endless forwarding of messages.  Thus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on the board you are on, may be forwa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, but a message originating else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 on this board through the networ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across the net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v4.21a the prompts seen when Mailbox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 than under previous versions of WWIV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sks the user if he wishes to "Close" his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swer is YES, the user will not be abl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If the answer is NO, the user is asked if he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ward his mail.  Answering with a number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forward the mail to that user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nswering with a user number AND an @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node number causes mail to be forwa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 number on that node.  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@2050 would cause the mail received to 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 2 at system 2050.  If the BBS you are on is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network, it is possible that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system.  For example, if the BBS is 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each of which have a node 2050,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choice of those three networks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D.5   Configured Q-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choose which sub-boards ar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messages in an N-scan (I know, not logic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la vie).  An  N-scan will operate on all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(a global scan), EXCEPT any sub-board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-out of the N-scan with this command 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message base you would prefer to ski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scan (for example, you are an IBM user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ad the Apple messages), you can do it he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 presented is very simple. All message su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with asterisks next to the subs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scans. Entering the number of a sub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v4.23, if you have selected to use conferen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option to configure your Q-sc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ing.  This feature should be helpful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that have a large number of subs for it reduc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 more manage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D.6   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ally, this option allows you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You must have your current password han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hange it; the board will first ask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password as a security precaution.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your password, and don't choo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guessed by others (like your first name)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must be 3 to 8 characters long, an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letters and numbers.  Goo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you should NOT use the same password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 that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D.7   Updat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aller can design three macros. A macr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set of keystrokes that can be repeated by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combination. This can be a real time-saver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ften-repeated tasks. For example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ignature macro to use when "signing"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 By entering the update macro section, you can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sequence (either Ctrl-A, Ctrl-D, or Ctrl-F)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keystrokes, saving you the time of ty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need them.  Because these macro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mail and Message section via the Message Ed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pecial commands available there, like /C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ing text.  Other special commands such as CTRL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wn on screen as ^M) will cause a new line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Ctrl O while in the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if you enter as Macro A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:^P2Filo^M/C:^P5Is Smiling at You!^M/S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hav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Smiling a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-P codes would cause "Filo" to be in Yell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Smiling at You!" would be in green.  Bot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because of the /C: command.  The ^M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/S^M means to save the message.  Thus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keystroke (Alt A) would cause all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D.8  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alter the colors the BB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mpts, messages, etc. There are eight sett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, and each setting may have a different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eight colors to choose from, and each col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normal, intensified, flashing, or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e.  This is generally left alon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 should you want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ttings. Monochrome callers may find th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certain text easier to read while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D.9  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elect which text editor you'd lik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messages or e-mail. Depending on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there may or may not be a full screen editor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If there is, you can use it to write e-mail an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WIV's built-in line editor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ward for some people to use.  Full-screen ed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your being able to move the cursor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the message in order to make corr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D.A    Extende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select extended color u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 Currently, this only affects the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later), where file listings will com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D.B    Op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supposed to allow you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lines in posts (especially networked posts).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few people write their posts to use thi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is value may have no visible effec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eople who do begin taglines and so forth with a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ll cause that information NOT to show when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D.C    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new with v4.23.  It enables the user to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nferencing (if the sysop has set it up)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D.L  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also new with v4.23.  The sysop may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his BBS up to support multiple languages.  I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up that way, then the user will be given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that choice will be reflected,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in the LASTON text that users see when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 for the BBS should show up in whatev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t will not be possible for WWIV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in all possible languages to all sysops, the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ch special STR files availabl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DS systems.  If you have partic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nd wish to design both the promp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for use with a foreign language version, pleas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ults (if you wish to share it with others)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on's Den (210-631-5841) or Amber (310-798-9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D.W    WWIV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is for WWIV sysops to enter thei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is information is particularly useful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un an SDS board (Source Distribution System)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Sysops. Entering a number here will have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ess to the system; it is simply a convenien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number for your (and the sysop's)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since the Sysop may now configur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ire a WWIV registration number, it is this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hat is checked in order to determine tha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E  'I' System News and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Information from the Main Menu will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of the BBS, redisplay the news and annou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file shown at logon, and show any additional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the sysop has provided about the system (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MSG and SYSTEM.MS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F  'L' Caller Log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oice will display the names and numbers of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been  on the board today. It will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at which they connected to the syste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y've been on today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is not included in the log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G  'O' Log Of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log you off the system, with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the board. The log off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d the connection will be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H   'U' View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this selection will displa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allers who have access to the messag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. Entrance to some message section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security access than others; this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user list, but only a reflect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have access to the current sub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I  'V' Vot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oice brings you to the voting booth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st your votes for questions the sysop has set u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"You haven't voted yet" when you log on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o cast your votes. The voting booth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wenty questions to all callers (with access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having up to nineteen possible answers.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votes, the BBS will compile statistics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votes were cast per answer given, as well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the total number of callers had v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J  'X' Expert/Novic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oice will stop the main and transfer men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on your screen unless you specificall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typing a question mark at the prompt. X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, turning the expert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K   'Y' Personal User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m will display basic informati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bout you.  The screen that appears look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ame      : User #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   : 213-549-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 Lev      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SecLev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on        : 09/04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on       :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oday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posted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 sent    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spent on  : 496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presented there should be self-exp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L  '$'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bank allows you to "save" time that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 the current call to use on future calls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hat you are allowed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hen he configures the "time per day" allow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curity levels that he choses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ave more than "one day's time". 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may be useful to you if you wish to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ake more than your normal time per logon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Message Ba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A   '*' List Available 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an asterisk at the Main Menu will produc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 subs to which you have acces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exactly what you see here will be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sysop has setup for confere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have toggled that feature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ction of the board.  If you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ing on the subs will be identified b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no conferences will be shown. If the BB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a WWIV network, any network-linked sub-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dentified with &lt;NET&gt;, [NET] or [GATED}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.  [Net] distinguishes a subboard wher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nabled "message validation" which means that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sent out on the network until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them.  The network validation featu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with the means of insuring that users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ules which the sub host may have regarding the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sub-board messages.  [GATED]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is being gated by this board from its origin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to anoth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* for a sub listing and you obtain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one below, then you know that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conferen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ll conferences, Q)uit, &lt;space&gt; for current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with A will provide you a listing of all su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erences to which you have access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will provide a list of sub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only.  For those BBSes that have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s, it is often convenient to check the sub lis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rather than obtaining a complete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B  'N' New-Scan All 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cause the board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have not yet read. It will search 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that you have access to, provided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he scan to skip any (see Default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For all the message bases, after showing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essages in a particular base, the board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ost a message to that area.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board will take you to the editor,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your message. After completing and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the board will jump to the next messag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will continue. If you answer no to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he board will jump to the next message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new messages there. When you have scann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ases,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C   'P' Pos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lection will take you to the editor to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be posted on the message base you'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The current (active) message base is identifi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prompt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[Complaints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ws you're in message base 2, and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should be posted there are complaints (h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not a very popular message base). To chan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, type the number of the area you wish to go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mpt (ie, 4 to go to area 4), or repeated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r - (or &lt; and &gt;) to go forward or backward i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conferences, see the discussion of Option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D  'Q' New-Scan Current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similar to the N-scan (described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you all new messages, except that it wor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message sub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E   'R' Remo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llows you to remove (delete) o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you in the current sub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F   'S' Scan Message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lso works only on the active messa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quivalent to the "read" command most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e.  It allows you to read any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rea. It will show you how many messag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and ask you where you'd like to start re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looks like this (for the General message are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msgs o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listing 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ype the number of the message at which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reading, and that message will be display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[Enter] at this prompt, the titles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the first 15 messages will be displayed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last note                  � Lord Sigma2 #1 @5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Handles                    � Tai Pan #1 @2915 &lt;L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Sure.                      � Rat Man #1 @6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Norton                     � Rat Man #1 @6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 Now YOU are crazy          � Rat Man #1 @6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 Misc. Stuff                � Rat Man #1 @6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 4.23 Beta                  � Rat Man #1 @6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 T-Storm BBS shutdowns      � Rat Man #1 @6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9&gt; Boardwatch                 � Blade Runner #1 @1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0&gt; I'm not familiar          � -=*Road Rider*=- #1 @7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1&gt; Can anyone help me?       � Einstein #1 @7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2&gt; Re: os/2 and wwiv         � Starship Trooper #1 @3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3&gt; RE: alphanumeric nodes    � Star Gazer #1 @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4&gt; Hmm.                      � Star Gazer #1 @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Diff File for v4.23       � Filo #1 @2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[S.A.L.T. (National Sysop Sub)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:(1-50,^15),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ssage is given a number. If a number i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instead of parentheses, it means that you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rself.  The information to the right of th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author of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number of the message at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reading at the Read prompt. The asterisks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haven't read yet. A question mar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call up a menu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will be different depending upon ANSI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F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 WWIV v4.10 Sysop Message Base Commands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TURN)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-' Back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' Bypass Curre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' Permanent Mess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' Re-Read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' Un-Anonymous Mess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#' Go to Mess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' Auto-Reply in E-Mail to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' Continuou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Q' 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' Titles of Next T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V' Validate Author of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W' Publicly Reply with "Regards" to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' Post a Message in Current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choices which appear on this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your security access level; you probab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ll of these. Most of the commands above ar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 "B" will continue on to the next sub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scan, without bothering to read any remain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the current sub. "A" will allow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write a personal reply to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you just read. "W" allows you to write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the message just read. "C" will print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messages without prompting you after each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sysop commands are concerned, "N"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last read message permanent; that is, i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leted as new messages are added to the base.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change the security and access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e current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finishing the scan, you will be asked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 a message to that area. Answering yes tak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, answering no (or hitting enter) takes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G   'Z' Continuous N-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ad all new messages on all selec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similar to the N-scan, but without paus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This type of scan is useful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he messages to a file for review and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. During a Z-scan, pause-on-scree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H   #:Go to Message Bas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've found the number of a message 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 you (see List Message Bases, above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at area by typing its number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Type just the number, not the # sig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change to message base 5, type a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I '/Z' Zipped Continuous N-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do a continuous scan as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 2.2G above, but in addition it will 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to a file which you can the downloa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ndy for off-line reading; however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utility as the actual use of an off-line rea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provide you with a way to respond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J  'J' Join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obtains the menu from which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ferences available.  See discu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Chapter 1, Section 1.4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K  'H' Hop to Another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hich is also new with version 4.23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hit 'H' and then when prompted, enter th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name of a sub that you wish to go to.  This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not know the number of the sub bu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ts name or part of its name.  This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p" around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L  'CTRL Y' Toggle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the user to toggle on and off the [pa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This may be handy if you want to captur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r something else and want the pause turned of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able to re-establish it easily without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FAUL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Electronic Mai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A   'E' E-Mail a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this selection will allow you to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of the board. You can address the lett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erson to whom you want to send 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r number. You can find someone's name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y using U (user list)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how to spell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you want to write, you can type a partial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ill then search the user list and begin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come close, prompting you if that is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 send mail to. The number of e-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per day is determined by you secu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hether you can send anonymous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feedback does not detract from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ssages you can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user number, if you put an @ sign and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you can e-mail users on other systems i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ipating in one or more networks.  I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not unique (ie exists on more than one networ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oftware will prompt you for which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the BBS name as it exists in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B   'F' Feedback to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referred method of sending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The letter will be sent to the sysop directly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five feedback messag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C  'K' Kill E-Mail You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does much more than kill old e-mail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.  Invoking this command will call 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all e-mail messages written by you sti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(ie, have not been deleted yet). When you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you will be asked if you want to se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e-mails first. Answering no will star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t the oldest e-mail on the system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e recipient of the message,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how long ago it was sent. The scr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command is 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John Smith #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: Your downloading hab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 : 2 day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:ead, D:elete, N:ext, Q: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en have the option of reading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deleting the message, or skipping the mess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kip the message, the same information abou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displayed. This process will contin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reviewed all messages sent by you, o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.  Messages sent to another system i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messages sent in the same logon session)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or reviewed after being sent unless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pecial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al provisions referred to above i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may have set up a program in the On-Li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hat will permit you to review and delete any net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made provided that you have not logg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between the time of making them and the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 them.  You will be able to determin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Sysop has set up the LNET utility in this w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On-Line Program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D   'M' Read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 you to read any e-mail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you. If you have one letter waiting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isplayed.  If you have more than on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you will see a list of numbers, next to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ource of each e-mail you have in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, you will be prompted to enter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you want to read, press enter to read mail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st letter, or press Q to abort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 e-mail, another important prompt appears, il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{?}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a question mark at this prompt will call up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D.1     -= WWIV E-Mail Command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TURN) Read Nex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-' Back On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' Delete Las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G' Go to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Q' 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' Save Piece and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A' Auto-Reply and Delete Las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' Forward Mail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I' Ignore Las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R' Re-Read Last 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is menu is self-explanatory. Auto-rep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message, and then you'll be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compose your reply. If you wish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use Save and reply. Again, you'll be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write e-mail to the user who wro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You can forward mail to another user; invo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 board will prompt you for th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user you wish to forward the mai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fter a message has been deleted or repli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of the mail is informed with a note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ad it. Sysops may bypass this messag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at mail prompt to delete mail instead of "D."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save the mail to a text file in the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later viewing by typing "E"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input a filename not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Syste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A   'G' General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hiarchical. "G" at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you to a sub-menu which displays a list of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available on the board, and ask you whi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to enter.  Depending upon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, this is an example of a main gfile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Files sec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mmunicatio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umor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NSI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ection (Q=Quit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a number from the list will bring you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display the names of the text fi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hoosing section 1 from the above men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-Files in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How to down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Local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G-file (Q=Quit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n choose, by number, the file you w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All the files in these sections are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displayed to the screen. You can captu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for later reading, or read them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Remember that P pauses the screen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read them on-line. After viewing the fil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at the "Which G-file" prompt. To redisplay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ailable files, type a question mark. Co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ill have the option of adding or deleting g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gfiles, the files must already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-selected gfile directory on disk. When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les, the BBS will list the filenames of all gfi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in the section, and prompt you for descrip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gfiles, you will be asked for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le you want to delete. The BBS will ask for confi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and will give you the option of actuall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a Q will quit the section and bring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Which section" prompt, one level above. Ag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 here will redisplay the available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B  'T'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ring up the file transfer menu.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earance to the Main Menu, but has a differ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commands available at this menu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ed in another portion of this user's guide.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ated user to access the file trans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C  '.' On-L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a period at the Main Menu will call up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 available on the board,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program you'd like to run by its numbe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programs are games designed for the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lers. Some on-liners are utility progra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tell you if your phone prefix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r not. The games are fun, but they can be ab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up the board and repeatedly heading stra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to play all your time away is not, shall we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articipatory. This usually forces sysops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way to limit your time spent at the gam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 and spending gold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  The Slash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in menu, you can enter W to get a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ommands (slash commands) that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  These commands must start with a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mark (// or 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A   '/O' Fast Lo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simply, /O is used when you really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It will log you off immediately. No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quested, and the log off messag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Whether you prefer to use O or /O to lo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n't important, what is important is that you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correctly. No damage will be done to the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rop carrier inappropriately, but it is considere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s, and the sysop may just decide to remov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list if you do it frequently.  Addition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intentionally drop carrier when in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ction of the board, as this may cause you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 updated properly or may cause the boar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B  '/E' Send Multiple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nd identical e-mail to more than one u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command. You will be asked to ent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s of the users to which you wish the mail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 line. An identical message can be sent to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users this way. In some instances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ail list which the sysop may hav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ail list prevents your having to type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 of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C  '//CLS'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, quite simply, clear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D  '//VER' WWIV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lls you the version of the WWIV program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, along with the date that the BBS was last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so give the name and address of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an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E   '//NET' Complete Network Conn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BBS is a member of a WWIV network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long list of data containing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all systems on that network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ops (one hop is considered a message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BBS to another) to other boards, the next h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ould take to get to its destination and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at board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obtaining that information though, i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more than one network, you will se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] 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WWIV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] Te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]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t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lecting the network that you are interest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btain another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=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=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=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= Area Coord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= Group Coord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= Ne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= BBS Nam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= Phon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= Unconnect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Q) = Quit Ne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s there should be rather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1 lists all boards in the network.  Sel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for an area code and then list all bo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a code.  Selection 3 lists all boa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group.  Selection 4 provides a list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s and Selection 5 provides a list of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s.  Selection 6 identifies the Net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7 and 8 permit you to search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ch as a BBS name or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9 is more for the benefit of Area an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s, it provides a listing of the systems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but which do not have any current conn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F   '//QSCAN' Clear Q-Sca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keeps track of which messages you have no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used by the BBS as pointers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all new messages in a New-Scan.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ose pointers, so that all messages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sidered already rea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most often used when there ar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ew messages in the message sub-board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have to New-Scan through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G  '//UPLOA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a TEXT file for use in a post or E-Mail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imes when you would prefer to prepar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 to be posted on the BBS or sent as e-mai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lows you to upload a text file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command, you will be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of the file you can upload (determi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), and you will be able to select a protocol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. If the file you upload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allowed, you are not allowed to u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usually employed when you ha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message or any ANSI graphics screen you want to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does not allow you to upload an ANSI screen to a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SCII protocol while in the text editor,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ost such a screen, this command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Sysops should use the //LOAD command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any size locally, as the //UPLOAD comm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hen someone is on-line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H  '//WH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llows you to see who is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e BBS that the sysop may have setup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es it report who is on line, but it also report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doing: that is, it reports wha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hat person is in.  This is useful in derti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wish to enter the "chat room"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I  '/C'  -- Enter Chat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nter the chat room, you will get a shor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hich should be sufficient for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are there.  To communicate wit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stance, you would type the instance numb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llowed by a space and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nternode chat is more difficult than regula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other person does not see what you hav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hit return.  For that reason, it is bes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s rather short.  After you have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number the first time, it is not necessar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    SECTION THREE: TRANSFER S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of the WWIV help file will cov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on the Transfer Section menu.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ansfer section looks very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but most commands are total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ing these commands can make your tim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and less frustrating. After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the transfer system prompt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03:25: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-(Miscellaneou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s the case with the Main Menu, the last two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how you your time left on-line, and whi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're in currently. On-line help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Ctrl-O (hold the Ctrl key down and press O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your time on-line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-T. As always with WWIV software, pressing 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use a scrolling screen (similar to Ctrl-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), and pressing the spacebar will abor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ng you directly to the next prompt. W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each available comman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toggle the pause on and off with CTRL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ther note: when you are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the extension is usually optional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have to type a file's extension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to find it. The exception to this i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a file, or when more than one file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with the same filenames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A   'C' Page Sysop for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orks exactly the same way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s it does at the Main Menu. If you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the sysop has his or her chat call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will be summoned. If the sysop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chat, you will be informed of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you'd like to send feedback to the syso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es, you'll be taken to the editor to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. Answering no will drop you back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B   'E' Extract ARC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 allows you to create custom archives for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Using various commands available from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you can search any archived file on the board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ents, extract individual files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rchive your custom file, and download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if, for example, you wish to just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s out of an archive file to see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are looking for before download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if the size of a file makes download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ssion impossible due to time restraints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dentified the file you wish to extract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s command, discussed below), your first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file(s) of interest from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directory. This is accomplished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:xtract Archive command. The types of arch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nipulate depends upon what the sysop has set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oards will support at least ARC and ZIP fil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appear asking you to identify the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to temporar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name of the file you wish to extrac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If the file is found (you must b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ds the file, and spell its name correctl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ill show you the information about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mpt asking you what you wish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what (?=list,Q=abort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a question mark here will show you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in the archive.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ish extracted (wildcards are supported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will be sent to the temporary directory (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his is called the temporary directo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put here will be deleted when you log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files from as many archives as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When you have finished,  your next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archive for downloading. Thi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next command on the men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C  'G' AR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this command will call up a rather c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: Q,D,R,A,V,L,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a question mark at this prompt reveals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ommand by calling up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C.1         A:dd to Temporary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ownload Temporary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:ist Files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:uit to File Transf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:emov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:iew Temporary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:ext download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: Q,D,R,A,V,L,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files to the temporary arc file will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called, appropriately enough, TEMP.ARC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ill vary, depending upon which archi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s chosen to be the primary on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). You can manipulate the contents of this arch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other commands on this menu until it contain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then you can download it right from her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can type text files to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ext download file(s). These can be rea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 pauses the screen here, too) or captured to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view. When you extract files to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using the Extract File command discussed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just that - files. You must first Ad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.ARC file (ie, create it) before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n other words, other than using the Tex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you cannot download unarchived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. At least one file must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dded to the TEMP.ARC file before normal downloa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D    'O' Log Of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lf-explanatory command if there ever wa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will cause the board (after confirm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s) to display the sign off screen and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E   'R' Remov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llows you to remove a file you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. It is useful if you're uploading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gram you uploaded before (deleting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by the way, is generally appreciated by sys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nd cosysops can remove any fil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F  'Q' 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end your session at the Transfer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G  'T' Transf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command, you can change the defaul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uses when you're in the Transfer Menu sec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see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Set N-Sca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Set Defaul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N-Scan Transfer after Message Base (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Number of lines of extended description to print (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File tagging (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here, you can set the directories an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by the New Files command (discussed later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 protocol you wish to use by default,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hether you'd like to automatically scan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fter you've scanned for new messages (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ommand from the Main Menu),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of extended descriptions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G.1  Set N-Sca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1, the board will present you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rectories available on the board. If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o conference his file section,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ferences similar to the message bas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chapter 1, section 4 and Chapter 2, section 2J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it to skip those directories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The directories presently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(all by default) are identified by an asterisk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ppears similar to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s to n-scan marked with '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0. Telecommunication /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. 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2. Educationa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3. Games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4. Unprotects and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5.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directory identifier, ? to list, or Q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number of the directory you'd like to 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ard will not include new files add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New File scan. This operates as a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turn a directory back on by re-ente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Enter one directory at a time, and type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o redisplay the list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G.2  Set Tranfer Options (Chose default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number 2 from the Transfer Options sub-men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protocol. If you have no default protocol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wnload a file, the board will ask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ith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(?=lis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t a default protocol, the prompt will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hit [Enter] to choose. If,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Zmodem as your default protocol, the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(?=list, &lt;C/R&gt;=ZMODEM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you're not committed to using just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hatever you choose as a default protocol),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ype a question mark and choose an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or, if you know the numbe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you wish to use, just enter that numb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G.3  N-Scan after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the user to choose to hav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nsfer section listed right after th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N-Scan of th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G.4 Sc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the user to set the number of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descriptions that he wishes to se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 scan feature in the trans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H   'Y' Personal User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hows you how much you've up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(in kilobytes), your upload/download rati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wnload section security level (DS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I   '?' Display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a question mark will redisplay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.  This is useful if you have expert leve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, or if you accidentally aborted the menu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) and wish to se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J  '+' Advance One Dir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vances the current directory level b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already at the highest number, rolls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rectory.  The same task may be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ight angle bra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K  '-' Retreat One Dir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ccomplishes the opposit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by retreating the current directory level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ask may be accomplished by using the lef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: 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A  'A' ARC Listing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produce a display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n archive. You can then Extract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and download them if you like, or jus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heck the inside of an archive (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included, for example). See the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ed File and ARC Commands options,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ing list of files can, as always, be p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B   'F' Find Text i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allow you to find a file o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entering a portion of the text in i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search primary descriptions (one-line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s.  It is not case-sensitiv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ll available directories on the board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how partial matches (ie, searching for "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game, games, gamer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C  'L' List Files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display to the screen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 The Transfer Menu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which directory you're in current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prompt below indicates you'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directory with slightly more than fifty-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remaining on this call.  Again, if the sysop h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file area to be conferenced,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a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00:59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-(Miscellaneou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of files will include a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if extended descriptions were specified i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you might see anywhere from one to ten lin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 for each file) and an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ze in Kb (1024 bytes = 1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may scroll past rather quickly;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P will paus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D  'N' New Files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used to list newly-uploaded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all the board's directories and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have been added since your last search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 alot of searching, looking at the same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. The New Files Search will cover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 unless you have configured it to do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nsfer Options section Pg 18). As a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aver, you can link this command to the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, available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this, choosing N from the Main Menu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all the new messages that have been pos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scan, and then proceed to the file area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all new files. See Transfer Options abov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E  'P' Set New Files Search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iles Search command (describ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keeps track of the last time you new-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files. A new file is one that was po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fter the date of your last new 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Set New Files Search Dat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is "latest scan"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F  'S' Search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global search command. You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File Mask: prompt. Use this to lim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o specific files. For example, entering *.d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command to display only thos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doc. If you strike [enter] at thi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faults to *.*, and shows you all file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open a log file from within your com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command to capture a listing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G  '*' List Availab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orks the same as the List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 the main menu, except that instead of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ases available, it shows you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vailable on the board.  If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erenced" the transfer area,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in a fashion similar to what wa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ase section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H  'H' Hop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llows you to hop to another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name or parti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I  'J' Jo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select a file conference if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d the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J  'W'  WWIV Slas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llows you to access a menu of single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lash commands that work in the Transfe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File Transf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A  'B' Batch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 software handles batch uploads and down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ifferently than other BBS software you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WWIV makes use of a "batch queue" which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for you until you are ready to send or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e a file you'd like to download,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cedure as usual (discussed below unde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) and pick batch as the protocol. You will the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, and be returned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dded to 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: Files - 1  Time - 00:18: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mpt, as can be seen above, tells you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in the queue, and the time it will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m. You are then free to sca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dentify files you'd like to add to the queu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chosen all the files you'd like, choos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, and you'll be present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: L,R,Q,C,D,U,B,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a question mark here will call up a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available commands. The batch sub-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A.1         'L' List Files i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R' Remove File From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Q' Quit to File Transf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C' Clea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D'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U' U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B' Bi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: L,D,R,Q,C,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can review what you've told the board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receive, and modify the list if necessa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set, choose Download (or Upload) File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presented with another menu whose length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how many batch protocols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or your use.  You can select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o be used from the list.  The board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 wish to hang-up after the batch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If you answer yes, you can walk aw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ill send the files you've requested and log you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ersion 4.23, you can chose to use file tagg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downloads.  With file tagging, you do not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files that you wish to download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st type the numbers separated by spaces,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mi-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B   'D'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used to tell the board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ile.  You'll be asked for the filenam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n most cases you will not need to enter a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xtension. The BBS will search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you requested. If the file is not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ill begin to search all available director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the file is found, the information ab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, as in the exampl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S900.ZIP is given to identify the file I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02:39: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-(Graphics Programs) 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VANS9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 : vans9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VANS v9 ANS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ize  : 14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x. time: 0:12: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on: 02/2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by: Electric Bil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D/L'd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atest version of a terrific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viewing program, with MANY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(?=list, &lt;C/R&gt;=ZMODEM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this screen gives you quit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file. The transfer tim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nly, and will vary with the protocol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ice that the protocol prompt shows that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(carriage return, &lt;C/R&gt;) will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s the protocol. This is because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has been chosen as the default protoco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ptions, 3.1.G.2). Typing a question ma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list of available protocols; you choo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by it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C  'U'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is command to upload a file to the boar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provide a one line descrip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58 characters max). Please attempt to describ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, and not in all caps (unless the syso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. You will then be given the opportunity to wri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 extended description. This descri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en lines in length (54 chars per line)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ore fully describe the file you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  You will then be asked for the protocol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, and the file will be transferred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or select B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D   'Z' Upload to Sysop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uploaded to WWIV boards are gener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 by other people immediately, unles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pecified otherwise in the initialization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end a file privately to the Sysop,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Answers to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How can I change my handle and/or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You cannot do this directly at the pres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change your name or hand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Sysop to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I have moved and have a new phone number.  H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hange the phone number that I use at log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Tell the sysop your new phone number, and ask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the chang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I have forgotten my password.  How can I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ssword to my accou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If the sysop of the BBS where you have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ssword is on a WWIV network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 e-mail and tell enough about yourself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ell that it is you and not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se circumstances, he might send you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password in it.  If this occu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hange your password the next ti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on just in case someone else happen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sop of the BBS where you have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ssword is not on the network and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him personally, you can log on as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him in the feedback messag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otten your old password.  Ask him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ld user account and give him enough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(name or handle or account number) so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find it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When I try to get a file listing of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fer section, the information scroll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very quickly and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Is there a way to prevent this?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 P for pause but I am not fast enough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before the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What you have mentioned is often a problem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has a short file list.  If you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and toggle the expert status on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at Main Menu), then the transfer men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ome up and you will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listing.  If you need a menu wh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, just hit ? and on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I want to use Zmodem as a transfer protoco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ard does not offer it as an option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Obtain a copy of the DSZ protocol and 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.  Suggest that he might wish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its many goo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I would like to send mail to a friend of m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Angeles.  How do I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You need to know the node number of a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that you friend uses and either his hand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name.  You can then address the ma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 @3080 if he is user number 155 on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80.  If you do not have an address for hi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find out where he can be rea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