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ZL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Z Logfil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A.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brand and product names identified are trademark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zLog is not a Public Domain program and is not free. 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this program are granted a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DszLog to evaluate the program'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quirements.  Further use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requires registration.  A single user may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py and use this copy on all machine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zLog may not be modified in any respect, for any reas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, de-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ing of the program.  No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ay be altered, removed, bypassed, modifi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mangl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under these restrictions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DszLog must be copied in unaltered form, complete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(in docs), document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ll shareware houses/distribution firms must make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that the diskette purchase of DszLog has not b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  A small fee for distribution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is permissible by such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szLog beyond the evaluation period will ca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ills, a flat car tire and eternal guilt whil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beg screen.  At least it'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way to register.  Send me an entire seven b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es shipping &amp; handling).  You will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szLog without the beg screen, no flat tir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conscious!  Your registration i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As a registered user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  Upgrades will cost nothing more than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59 Perime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 NM, 87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is designed to examine the Dsz.Log fil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ransfer statist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is extremely easy to use.  Simply hav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that is in your path.  Change 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your Dsz.log file is located in &amp; run DszLo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rt will be displayed!  Here's a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-24-1991 � DSZ.LOG Analyzer V1.0  ** UNREGISTERED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�      �    </w:t>
      </w:r>
      <w:r>
        <w:rPr/>
        <w:t>Uploads    �     Dnloa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� UL's � DL's �    (Bytes)    �     (Byte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ĺ�����ĺ�����ĺ��������������ĺ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modem  �  361 �  798 �      17330878 �       80915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ĺ�����ĺ�����ĺ��������������ĺ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Pt     �  206 �  133 �      17559016 �       107288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ĺ�����ĺ�����ĺ��������������ĺ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modem �  359 �  135 �      37291200 �       24109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ĺ�����ĺ�����ĺ��������������ĺ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/Ymodem�    1 �    0 �         43008 �    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ĺ�����ĺ�����ĺ��������������ĺ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s  �  927 � 1066 �      72224102 �      1157538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This example has been shrunk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s are updated on the f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and line parameters availabl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Historica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will create a file "dsz.hi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ascii copy of the analyz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Ansi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will create a file "dsz.a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ansi copy of the analyze result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mething you sysops want for bulleti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 program is of value to you!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recommenda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go out to Scot Foster for acting as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 Foster        Down &amp; Dirty BBS  (505-299-54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