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FI - Transf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compliment terminal programs not uti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vailable via DSZ, Clink, &amp; PCkermit.  It w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MINIHOST, to enable file transfers between MINIHOST a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ocomm (2.42) and Simpc, (with emphasis on the latter)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tocols used within MINIHOST are implemented. The protoco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Xmodem Checksum/CRC, Ymodem batch, Zmodem batch, SEAlink bat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C)kermit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XFI from Simpc type ALT F8, and at the Simpc&gt;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XF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comm, you can call it from ALT A, if you have informed Procom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 during setup.  Or you can call call it from the DOS promp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ALT F4.  Type exit from DOS to return to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be driven by using the arrow keys, a (Microsoft) mouse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first (significant) charac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 does not set the communications port, but passes the necessar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s it spawns.  Since it doesn't know these parameter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it.  You can do it from the 'Configuration setup', or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environment, type SET XFIPORT=2, or SET XFISPEED=120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, supplying the necessary information specific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 requires that following public domain / shareware programs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path: DSZ, Clink, PCkermit, &amp; DR.  Many thanks go to thes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provide such quality programs to the rest of us.  DR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XFI.ARC, and DSZ, Clink, &amp; PCkermit are bundled in the file XF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MINIHOST support BBS.  The MINIHOST support BB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-373-0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