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ING POWER TOOLS  -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, Barry J. Op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LEASE READ THIS DOCUMENT CAREFULLY 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OR ENTITY USING THIS PACKAGE AGREES TO BE BOUN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.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DO NOT USE THE SOFTWARE AND PROMPTLY REMOVE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OCIATED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serves all rights to the program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granted to the licensee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Engineering Power Tools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a 30 day evaluation period. 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continue using it beyond the 30 day evaluation period,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be distributed freely, as long 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is copied, including ALL FILES i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copies of this software along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agues fo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ENGINEERING POWER TOOLS may _NOT_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,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- UNREGISTERED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 use this UNREGISTERED EVALUATION COPY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ols free of charge for a period of 30 days. 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continue using it beyond the 30 day evaluation period,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 make as many copies of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WER TOOLS as you wish.  The UNREGISTERED version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the complete distribution package is copied,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ontained in the original package. You are encourag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 along to your friends and colleagues for eval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software may be freely distributed by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luded in collections of distributed software, as long 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ecompiled, reverse engineered, disassembl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human readable form. THE END-USER MAY NOT MODIFY, ADAPT,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, LEASE, LOAN, RESELL FOR PROFIT, DISTRIBUTE, OR OTHERWISE ASSIGN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OR CREATE DERIVATIVE WORKS BASED UPON THE SOFTWARE OR ANY PART THERE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IN SECTIONS 1.1 AND 1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effective until terminated. This License will terminat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from the licensor, if the licensee fails to comply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"AS IS" WITHOUT WARRANTY OF ANY KIND.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EITHER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LL RISK AS TO THE SUITABILITY, QUALITY, AND PERFORMANCE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THE USER FOR ANY CONSEQUENTIAL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EXEMPLARY DAMAGES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DATA OR BUSINESS INFORMATION, AND THE LIKE)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 OF OR INABILITY TO USE THE SOFTWARE OR ACCOMPANYING WRITTEN MATERIAL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will be governed by and construed in accordance with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ennsylvania, and shall inure to the benefit of the licensor and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ccessors, assigns and legal representatives. If any provis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d by a court of competent jurisdiction to be invalid or unenforce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under applicable law, that provision will be enforced to the maximum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, and the remaining provisions of this License will remain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may not be changed or amended except by a written instrumen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uly authorized officer of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ACKAGE, THE USER ACKNOWLEDGES THAT HE HAS READ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IT, AND AGREES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http://www.pwr-to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support@pwr-to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Engineering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 Woodbry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sport  PA  1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