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Kevin Solway 1997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For Experienced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ime the Windows system directory can become clutter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used DLL's (program libraries) which waste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the system down.  The more files there ar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e longer the system takes to locate a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cans your system looking for all references t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your Windows system directory.  Those D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rectory that have no programs calling on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out of the system directory, saving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ing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use with Windows 3.1, Windows 95, and Windows98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achieve anything if used with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light modifications to make it work bet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98 and IE 5.0 and Outlook Expres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able drives can now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DLL detec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rives A: and B: are now detect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specially for Japanese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with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sca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DLL file information detection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drive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feature to move some or all DLL fil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stem directory after having move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fety preca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with v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manually select which unused files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exclude drives from the scan,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operating systems on different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ppy with the speed of your system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e disk space, then you will probably not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"If it ain't broke, don't fix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OES NOT CLAIM TO DO A PERFECT JOB. Som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LLs can be hidden and will go undetec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 have tested this program on a 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oth Windows 3.1 and Windows 95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programs from CD-Rom, Zip drive, or floppy 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not be able to detect DLL usage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rograms, as it only scans the program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IMPORTANT THAT YOU KEEP BACKUPS of any file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stem directory, as you may need to cop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ack into the Windows/system directory if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omplains about a missing DLL, or otherwi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f you change your system setup or inst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then it is possible that you will need to cop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ved DLL's back into the Window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oes NOT delete any files, but moves DLL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s system directory and into a SYSTEM/BKUP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only upon your confirmation).  Syste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increase because there are fewer fil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As yet there is no saving in disk space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tensive use of your computer without any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backup copies of all the files in the BKUP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floppy disk (or tape, etc), for safekee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elete them from your hard disk.  However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that you do NOT delete them from your hard disk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moved DLL files out of the system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move some or all of the files back again if you ne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"Move files bac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DO NOT delete any .DLL files unless you have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is program is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ROUBLESHOOT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that you scan all the drives (at once)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that you use.  Don't scan, say, Drive C: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program, and Drive D: another time (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ifferent operating systems each time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for each operating system on different driv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have trouble running an application afte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en you will have to move at least some of th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to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: 1. Move all files back (using the button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ry to determine which DLLs are needed, and on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ose back. Sometimes the DLLs used by a program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creation date - so this can give you a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f you try to "move files back" into the system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nable to, try copying them back into the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rogram like Windows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OF WARRANTY: This Software is provid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, without warranty of any kin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the warranties of merchantability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 and non-infringement.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lity and performance of the Software is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Should the Software prove defective, the us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uthor, assume the entire cost of any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