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7285267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8136710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2190557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