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8464730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7872744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