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87518934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4212566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1194863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4397336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