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34333988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68524552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758132719"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637905706"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356983378"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