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DeskPock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oboda Publishing Inc., P.O. Box 482, Brandon, MS 39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CIS: 72002,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et: www.techlinemf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72002.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ocket.ZIP (LZH,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286 or higher,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ypertext Reference System with a Wealth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kPocket Reference v2.0 is a Windows Hypert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ich puts a wealth of information on your Desktop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nversion Factors, Area Codes, Decimal Equivalents,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Metric Prefixes, Specific Gravity of Gases, Useful Formul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Signs, Pipe Size &amp; Thickness Tables, Greek &amp; Roman Myth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l Factors, Roman Numerals, U.S. Presidents, Birthston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diac Signs, Super Bowl Stats, Wedding &amp; Anniversary Information,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ge Dimensions, Heat Index Table, Payment &amp; Interest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HYPERTEXT TECHNICAL REFERENCE CONVERSION WINDOWS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SAFETY SIGNS ADVERTIS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.00 US &amp; Canada (plus $1.50 S&amp;H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dditional $4.00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f Custom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A fee of no more than $5 may be charged to cover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ers and dealers may charge no more than $1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 If, as a distribute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 (see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