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1643092758"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1590583583"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1706010472"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1327651142"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1108957052"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32827690"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770348505"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991473016"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804809434"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1175978186"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2001778759"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1876476212"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1885642736"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2075079190"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108210948"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1223597293"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1633312552"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1456983145"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2056941207"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788176829"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