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282317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8741687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