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048592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22849494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47452010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87199196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5481195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241463689"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0135764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887236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721260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1492570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5682741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31611335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3585458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39544499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3087024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970267112"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7897177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7553031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83155873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21392629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1775843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6965047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60201830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334861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04451145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8990264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