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68089028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93377913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