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84530641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802334648"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