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385143288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057129136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