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304486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5164334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2986857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