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242345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818982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13057697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2345050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9989907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5761718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5573164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4335471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