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053768795"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29301519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45422881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785387657"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