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7672320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3903968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