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613574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955308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7904432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