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9405159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302158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767705622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933569622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44370761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60772425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