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883662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041697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07719636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