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007325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88626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871937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