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0390691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11319348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376923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