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917430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85255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953801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