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99392461"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650293548"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