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7710752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889390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010850824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