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9297405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435912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5989169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