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14563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8637777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2259240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3407563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2820849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1074696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