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125853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597404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3291024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