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3566370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6448337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541611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3513102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