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978072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64488550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61848286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49032778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39170662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56222084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