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5846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314184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74772674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6606642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6417727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1379194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