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0543874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9541177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2115949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2610999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8658779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3995708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