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73502499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6280212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898193669"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549456593"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