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783172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8950676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91958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6550196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1652585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11609429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