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4531517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066645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68264458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2912451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6997986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6339771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06744424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82902899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