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34410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502829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5232322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