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165615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934310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6312356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0958570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