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5317130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7433424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