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5411575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7471402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7593761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04070943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0954253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