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88611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5981007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0163828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