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42167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659648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8122053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