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254183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982461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588274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7372981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