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17647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6301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8159428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