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41688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19215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10040622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3486675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6281205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1878090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