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6291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1384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27036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4929588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