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258421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999149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4229771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