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79951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187724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1280251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