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811429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098378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2250554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66049573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