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797665713"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66413224"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28978803"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2016856063"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