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470280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922367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75343443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