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892070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0367411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44823093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9292758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