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1067178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851407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7200501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939576369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659140949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2141819556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