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754697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989300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25917244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