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0894652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124288607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22869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589486805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