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37231259"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2038167563"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265072571"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664919744"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103813758"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