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5079782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9946853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8502438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