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674064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478671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5077329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