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64431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81698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25684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4201580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7082503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