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472109663"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233643515"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462240012"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002635945"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797132370"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