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3428363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9196519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93491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