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270934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6589396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246084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5971758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841375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1601054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1870337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