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63034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73128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01396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