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2900616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3640302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245545788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428354241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07223636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94590929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