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5004010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7218669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8668218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64310259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