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727221773"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931018456"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348056153"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2059267659"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651296342"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729795247"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465633551"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241404608"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338839351"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96501514"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538260050"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