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2038364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391701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1843037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4139705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7755092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452640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6187427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7224252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8638311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8216108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9210934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