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2437707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0249384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032023403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