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719422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3705466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1099828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4761667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8932792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0029733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