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68290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58838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694237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