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71890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200565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82056584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0984385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507447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7465773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