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5320566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5324809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481923192"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8003141"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8629536"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74218794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62359917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22340518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