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77698296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90004656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58397008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