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97748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09184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985533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