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0808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7435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69897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