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738141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182263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11964282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