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1699121834"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1413592234"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672241358"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612624903"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