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3600884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5105345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78528663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