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234521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089407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5097846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