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732954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647230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7356943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