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2145865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00126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76738197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769594593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96065502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5077860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