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0183998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93938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2016746321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