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259372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482629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49761378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4195004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4405529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4950805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