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214436355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816417664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89142792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2087462336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