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3508528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0504957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69898189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