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10750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5411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6610222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3191456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4188253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4986290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