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171051943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67077174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