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175014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5320271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4301428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3154191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