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36950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827079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9758862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8944720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9583729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721373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