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6499559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140003576"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429186053"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492731485"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622904719"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931862255"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59244530"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