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457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61714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28354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