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74768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4848506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