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197069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715273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8918764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