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27037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6450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6486158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3562782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4450467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2479527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