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7298168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487456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5661465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