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740449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274594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910927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19081276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