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9450109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5317382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6353973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7431796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15950554"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87907418"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