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264524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871786080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