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633680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961310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52795891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