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3378312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690386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674692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