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4032605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7198689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89187272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