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104563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307212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4653422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820162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