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868696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352806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93378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70473059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66055724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