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385670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998426439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66905736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8323692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1642609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54392082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