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312943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891120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80079972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