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74828450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522833712"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298526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77049558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68282051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78384882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974210388"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