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0542042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1769781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6783406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4597877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9395613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