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6202335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476314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0812501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2450861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