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9228560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29319531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49422441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58911967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