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50926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71464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44361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807100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