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9115440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873538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45086564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1581713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0635961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4242966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