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861493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6853789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69199109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