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0146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681112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1599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1370301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