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25628703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8302316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68256714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99453457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2080672050"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