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5701782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841464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