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169054267"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1254092424"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855669494"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1025139302"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