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7770082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87005451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06625763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8823579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