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84005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2503331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4556487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