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3409988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874328569"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435210791"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276102693"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331693617"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65934482"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2096122730"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50066905"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