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88763507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83795907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211730033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786794856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