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272406753"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8186173"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954097741"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