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7367175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47516093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7077786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