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227925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334504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5597108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524869341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