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4053288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68980260"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8834778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01363889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637504054"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