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88531872"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0754930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84687950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9258635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