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04589643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057575679"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671613812"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