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85223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246864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0031628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