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294727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454793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31205201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693650426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