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43579850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398256958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84419143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451489444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727378615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216535742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