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660687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848502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96727867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