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11894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7570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90937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94236687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2384223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