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37016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81482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49132160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9214979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924881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3893013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