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6811715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6936651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59860731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9177594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41781024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