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6384301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2999113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119380209"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25239296"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97710595"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497278971"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