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6102554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4432366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4282671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4686462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3778302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5348656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0565621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6039983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