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88845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86786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808666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