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500879921"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00446981"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7184684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