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41640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48297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02473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