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285514106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044211802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