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82117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69416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9388858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505705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474263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142192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