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7490988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2350937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8759024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