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9378169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800984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1316271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7770802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6082389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9971373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