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430158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222195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810146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