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7416714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1217340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492480877"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612968685"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77194789"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913156369"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845888782"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