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4015321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07400458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61956253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