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752919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143288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89288294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