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02356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893889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67727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0054252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