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649596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171772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7309850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