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115388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585223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5150338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5288395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4691143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3414067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