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310765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9899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1214377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8219518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860172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667696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