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65021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65207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2350038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