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457172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269206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5264652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