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84742312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47589805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2751652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