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1900919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459615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79124947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634197947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773303248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811796678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