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9268383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237283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4409261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