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555755235"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600942058"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915561003"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2120925573"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801880196"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626351128"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