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2470579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8463740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3686487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560553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6609136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1817435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7138767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5078039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1981976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0357733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7216239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