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5665740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0389898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3440573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4941957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8931305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5817391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5649063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2411338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7860253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0023316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6341545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