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945602686"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64631292"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335738809"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878216693"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375230705"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421935407"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403028495"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19946860"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2018714644"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297905523"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39246013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132693975"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