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62673006"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71697712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823258140"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079888987"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194698872"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062152230"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536770820"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4897687"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