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5466469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6754007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