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89284476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60054472"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64535094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17045371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879276689"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795068195"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060918228"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