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59867278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72153014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8692747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63112800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512643656"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7697421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73903335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