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8505868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200155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2058257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