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05667242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6681811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83945659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25879133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45792491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