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365011762"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21727050"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332562799"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