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399077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39992389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