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613175133"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311657408"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626181671"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757175517"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