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82937502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53273626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