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 Euphoria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lnotes.doc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phori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N32 +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4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everal hundred registered users, located in 45 countri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There are several thousand non-registered users. Each year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more registrations than the year before. There is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, alt.lang.euphoria, as well as an automated mailing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users subscribed. The Euphoria Web site contains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.zip files packed with Euphoria source program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 Dozens of people have set up their own independent Web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content. Euphoria has been used in a variety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32-bit DOS version has been used to creat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speed action games, complete with Sound Blaster sound effects.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has been used to create numerous GUI,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-related programs. The Linux version has been used to writ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programs, CGI programs, and lots of useful tool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32-bit extended DOS, 32-bit Window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ier to learn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 types can be as rigid or as flexible as you li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ecise set of legal values that may be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You can easily write generic code that works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not a true object-oriented language, but ha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bject-oriented programming. Euphoria is simpl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. Problems that require dozens of obscure statements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be solved in Euphoria with just a few si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ump of variable values - no mysterious machine "lockup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execution speed is 10 to 20 times faster than Microsoft Q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4 times faster than either Perl or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or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for which MS-DOS is infamous. The DOS32,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Euphoria let you use all of the megabytes of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amlessly, and if that isn't enough, a swap file on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, multi-file editor with color syntax high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mpletion of Euphoria statements is provided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arge collection of interesting demo programs written i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is full and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you can access DOS software interrupts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s. You can even set up your own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. Several high-speed action games, complet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 have been developed 100% in Euphoria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machine code. Some of these games are now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lets you access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well as C routines in 32-bit DLLs created by yoursel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. With David Cuny's Win32Lib and other free 3rd-part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y create Windows GUI and Internet programs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nux implementation of Euphoria lets you access C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 Linux shared libraries, for tasks ranging from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 windows GUI programming, to Internet CGI programming.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s, you'll be programming in Euphoria,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s / students - Euphoria is one of the simplest and easi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yists          - Take a look at some of the games and high-spe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s we've written, then visit the Web sit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much better games and demos written b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    - You can develop a reliable, maintainable, fully-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 much less time in Euphoria than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can be used as a sophistic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is great for quick, easy developm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easily develop GUI and Internet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ing a 6-week train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distribute your program royalty-free as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three different platforms, DOS32, WIN32 and Linux,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different editions: a Public Domain Edition and a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ditions will run any Euphoria program of any size at full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all "compile-time" errors such as syntax errors,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etc. The Complete (registered) Edition has these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onvert any Euphoria program into a single,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-resistant .exe file for easy distribution. (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rofile any Euphoria program to determine the performanc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and to find logical errors. Both execution-count prof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rofiling (DOS32 only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get full diagnostic information for run-time errors i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. The Public Domain Edition provides ful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for programs up to 300 statemen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over 300 statements, a run-time error in th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will simply cause your program to halt with a brief message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-detailed diagnostics, including a dump of all variable val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formation, will not be provided. However,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-level debugger will remain fully operational, and you can inser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the way you would in C/C++ or other languag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 and other compiled languages do very little checking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nd provide very little diagnostic information when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. Your productivity will be much higher,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Statemen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-lines and comments are not counted, and the standar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euphoria\include are free (if not altered significa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3rd party files can be stamped by RDS, making them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y are not altered significantly. You can p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on one line, or you can split a statement acros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won't affect your 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enjoy writing some great programs in Euphoria. Lat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hat you like the language, and want to take advantag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 the Complete Edition, we hope you will registe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only $39 (DOS32+WIN32) or $25 (Linux), and you can reduc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is cost by contributing useful code for our Web si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\register.doc for details, or run: ex how2reg.ex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ver 20,000 lines of free Euphoria source code in this packag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you to use it, copy it, modify it, distribute it, upload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is Public Domain Edition, in whole or in p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can run a Euphoria program that you have developed.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any Euphoria programs that you write, royalty-fre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distribute the files "ex.exe", "exw.exe", "exu", "bind.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nd.bat", "bindw.bat", "bindu", "shroud" or "shroud.bat"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 you need Windows 95, Windows 98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, or (soon)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DOS32 version you need MS-DOS (or PC-DOS etc.) on any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x.exe will use extended memory if it is available, bu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 of conventional memory if that is all you have. It has been we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MS-DOS 4, 5, 6, 6.2 and 7.0, as well as DOS-prompt window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, Windows 3.11, Windows NT, Windows 95, Windows 98 and OS/2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s the full 32-bit power of your PC. A DOS32 Euphori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, or as a DOS application under Windows or OS/2 - just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name, or open a DOS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inux version of Euphoria you need any reasonably up-to-d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at has libc6 or later. For example, Red Hat 5.2,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n DOS/Windows install Euphoria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, it's easy to uninstall - see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ux see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 (see we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and you find refman.htm hard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avid Gay's interactive tutorial called "A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". There's a link to it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 We make money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o seriously develop large applications, and wa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lus enhanced bind, profile, and debug support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 and Complete Editions of Euphoria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 without warranty of any kind. In no event shall Rapi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 held liable for any damage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