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710519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85381010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