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   Versus  __________________________________   Page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064"/>
        <w:gridCol w:w="646"/>
        <w:gridCol w:w="540"/>
        <w:gridCol w:w="540"/>
        <w:gridCol w:w="450"/>
        <w:gridCol w:w="630"/>
        <w:gridCol w:w="383"/>
        <w:gridCol w:w="517"/>
        <w:gridCol w:w="270"/>
        <w:gridCol w:w="327"/>
        <w:gridCol w:w="788"/>
        <w:gridCol w:w="2006"/>
      </w:tblGrid>
      <w:tr>
        <w:trPr>
          <w:trHeight w:val="800" w:hRule="atLeast"/>
        </w:trPr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ssession 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me Out     ____ 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r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 2  3  4 OT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itial Dow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 2  3  4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itial To 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</w:t>
            </w:r>
          </w:p>
        </w:tc>
        <w:tc>
          <w:tcPr>
            <w:tcW w:w="10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ulting Dow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 2  3  4</w:t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esulting To 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</w:t>
            </w:r>
          </w:p>
        </w:tc>
        <w:tc>
          <w:tcPr>
            <w:tcW w:w="2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urnover                 Fum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On Downs   ____ Lo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Fumble        ____ Recover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Interception</w:t>
            </w:r>
          </w:p>
        </w:tc>
      </w:tr>
      <w:tr>
        <w:trPr>
          <w:trHeight w:val="1439" w:hRule="atLeast"/>
        </w:trPr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Kickof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Touchba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Return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No Retu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Fair Catch</w:t>
            </w:r>
          </w:p>
          <w:p>
            <w:pPr>
              <w:pStyle w:val="Heading1"/>
              <w:jc w:val="left"/>
              <w:rPr/>
            </w:pPr>
            <w:r>
              <w:rPr/>
              <w:t>___ Out Of Bou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Onside Ki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___ Successful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u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Touchba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Return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Fair Cat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Down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Blo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Out Of Bou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i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FG   ___ P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Go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L     ___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Sh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Blocked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Comple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Incomple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Intercep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Sack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u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Wide Le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Le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Midd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Wide 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her _____________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nal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Offensive     Ya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Defensive    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pe ________________________________________</w:t>
            </w:r>
          </w:p>
        </w:tc>
      </w:tr>
      <w:tr>
        <w:trPr>
          <w:trHeight w:val="723" w:hRule="atLeast"/>
        </w:trPr>
        <w:tc>
          <w:tcPr>
            <w:tcW w:w="34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yers Involv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B/K   Ru/Re  Tack   Assist  FRec  Int B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  _____  _____  _____  _____  _____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itial Sp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 ____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Final Sp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  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Kicked 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 ____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ime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Poss Ch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: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c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TD      ____ F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PAT    ____ Safe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2-Pt Conversio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064"/>
        <w:gridCol w:w="646"/>
        <w:gridCol w:w="540"/>
        <w:gridCol w:w="540"/>
        <w:gridCol w:w="450"/>
        <w:gridCol w:w="630"/>
        <w:gridCol w:w="383"/>
        <w:gridCol w:w="517"/>
        <w:gridCol w:w="270"/>
        <w:gridCol w:w="327"/>
        <w:gridCol w:w="788"/>
        <w:gridCol w:w="2006"/>
      </w:tblGrid>
      <w:tr>
        <w:trPr>
          <w:trHeight w:val="800" w:hRule="atLeast"/>
        </w:trPr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ssession 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me Out     ____ 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r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 2  3  4 OT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itial Dow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 2  3  4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itial To 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</w:t>
            </w:r>
          </w:p>
        </w:tc>
        <w:tc>
          <w:tcPr>
            <w:tcW w:w="10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ulting Dow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 2  3  4</w:t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esulting To 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</w:t>
            </w:r>
          </w:p>
        </w:tc>
        <w:tc>
          <w:tcPr>
            <w:tcW w:w="2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urnover                 Fum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On Downs   ____ Lo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Fumble        ____ Recover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Interception</w:t>
            </w:r>
          </w:p>
        </w:tc>
      </w:tr>
      <w:tr>
        <w:trPr>
          <w:trHeight w:val="1439" w:hRule="atLeast"/>
        </w:trPr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Kickof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Touchba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Return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No Retu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Fair Catch</w:t>
            </w:r>
          </w:p>
          <w:p>
            <w:pPr>
              <w:pStyle w:val="Heading1"/>
              <w:jc w:val="left"/>
              <w:rPr/>
            </w:pPr>
            <w:r>
              <w:rPr/>
              <w:t>___ Out Of Bou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Onside Ki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___ Successful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u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Touchba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Return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Fair Cat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Down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Blo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Out Of Bou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i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FG   ___ P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Go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L     ___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Sh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Blocked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Comple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Incomple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Intercep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Sack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u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Wide Le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Le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Midd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Wide 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her _____________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nal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Offensive     Ya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Defensive    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pe ________________________________________</w:t>
            </w:r>
          </w:p>
        </w:tc>
      </w:tr>
      <w:tr>
        <w:trPr>
          <w:trHeight w:val="723" w:hRule="atLeast"/>
        </w:trPr>
        <w:tc>
          <w:tcPr>
            <w:tcW w:w="34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yers Involv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B/K   Ru/Re  Tack   Assist  FRec  Int B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  _____  _____  _____  _____  _____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itial Sp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 ____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Final Sp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  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Kicked 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 ____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ime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Poss Ch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: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c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TD      ____ F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PAT    ____ Safe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2-Pt Conversio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064"/>
        <w:gridCol w:w="646"/>
        <w:gridCol w:w="540"/>
        <w:gridCol w:w="540"/>
        <w:gridCol w:w="450"/>
        <w:gridCol w:w="630"/>
        <w:gridCol w:w="383"/>
        <w:gridCol w:w="517"/>
        <w:gridCol w:w="270"/>
        <w:gridCol w:w="327"/>
        <w:gridCol w:w="788"/>
        <w:gridCol w:w="2006"/>
      </w:tblGrid>
      <w:tr>
        <w:trPr>
          <w:trHeight w:val="800" w:hRule="atLeast"/>
        </w:trPr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ssession 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me Out     ____ 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r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 2  3  4 OT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itial Dow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 2  3  4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itial To 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</w:t>
            </w:r>
          </w:p>
        </w:tc>
        <w:tc>
          <w:tcPr>
            <w:tcW w:w="10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ulting Dow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 2  3  4</w:t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esulting To 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</w:t>
            </w:r>
          </w:p>
        </w:tc>
        <w:tc>
          <w:tcPr>
            <w:tcW w:w="2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urnover                 Fum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On Downs   ____ Lo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Fumble        ____ Recover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Interception</w:t>
            </w:r>
          </w:p>
        </w:tc>
      </w:tr>
      <w:tr>
        <w:trPr>
          <w:trHeight w:val="1439" w:hRule="atLeast"/>
        </w:trPr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Kickof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Touchba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Return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No Retu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Fair Catch</w:t>
            </w:r>
          </w:p>
          <w:p>
            <w:pPr>
              <w:pStyle w:val="Heading1"/>
              <w:jc w:val="left"/>
              <w:rPr/>
            </w:pPr>
            <w:r>
              <w:rPr/>
              <w:t>___ Out Of Bou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Onside Ki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___ Successful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u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Touchba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Return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Fair Cat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Down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Blo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Out Of Bou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i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FG   ___ P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Go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L     ___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Sh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Blocked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Comple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Incomple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Intercep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Sack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u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Wide Le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Le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Midd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Wide 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her _____________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nal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Offensive     Ya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Defensive    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pe ________________________________________</w:t>
            </w:r>
          </w:p>
        </w:tc>
      </w:tr>
      <w:tr>
        <w:trPr>
          <w:trHeight w:val="723" w:hRule="atLeast"/>
        </w:trPr>
        <w:tc>
          <w:tcPr>
            <w:tcW w:w="34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yers Involv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B/K   Ru/Re  Tack   Assist  FRec  Int B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  _____  _____  _____  _____  _____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itial Sp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 ____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Final Sp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  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Kicked 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 ____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ime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Poss Ch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: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c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TD      ____ F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PAT    ____ Safe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2-Pt Conversio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064"/>
        <w:gridCol w:w="646"/>
        <w:gridCol w:w="540"/>
        <w:gridCol w:w="540"/>
        <w:gridCol w:w="450"/>
        <w:gridCol w:w="630"/>
        <w:gridCol w:w="383"/>
        <w:gridCol w:w="517"/>
        <w:gridCol w:w="270"/>
        <w:gridCol w:w="327"/>
        <w:gridCol w:w="788"/>
        <w:gridCol w:w="2006"/>
      </w:tblGrid>
      <w:tr>
        <w:trPr>
          <w:trHeight w:val="800" w:hRule="atLeast"/>
        </w:trPr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ssession 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me Out     ____ 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r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 2  3  4 OT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itial Dow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 2  3  4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itial To 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</w:t>
            </w:r>
          </w:p>
        </w:tc>
        <w:tc>
          <w:tcPr>
            <w:tcW w:w="10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ulting Dow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 2  3  4</w:t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esulting To 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</w:t>
            </w:r>
          </w:p>
        </w:tc>
        <w:tc>
          <w:tcPr>
            <w:tcW w:w="2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urnover                 Fum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On Downs   ____ Lo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Fumble        ____ Recover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Interception</w:t>
            </w:r>
          </w:p>
        </w:tc>
      </w:tr>
      <w:tr>
        <w:trPr>
          <w:trHeight w:val="1439" w:hRule="atLeast"/>
        </w:trPr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Kickof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Touchba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Return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No Retu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Fair Catch</w:t>
            </w:r>
          </w:p>
          <w:p>
            <w:pPr>
              <w:pStyle w:val="Heading1"/>
              <w:jc w:val="left"/>
              <w:rPr/>
            </w:pPr>
            <w:r>
              <w:rPr/>
              <w:t>___ Out Of Bou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Onside Ki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___ Successful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u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Touchba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Return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Fair Cat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Down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Bloc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Out Of Bou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i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FG   ___ P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Go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L     ___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Sh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Blocked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Comple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Incomple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Intercep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Sack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u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Wide Le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Le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Midd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Wide 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her _____________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nal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Offensive     Ya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 Defensive    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pe ________________________________________</w:t>
            </w:r>
          </w:p>
        </w:tc>
      </w:tr>
      <w:tr>
        <w:trPr>
          <w:trHeight w:val="723" w:hRule="atLeast"/>
        </w:trPr>
        <w:tc>
          <w:tcPr>
            <w:tcW w:w="34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yers Involv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B/K   Ru/Re  Tack   Assist  FRec  Int B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  _____  _____  _____  _____  _____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itial Sp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 ____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Final Sp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  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Kicked 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 ____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ime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Poss Ch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: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c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TD      ____ F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PAT    ____ Safe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 2-Pt Conversio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2T14:38:00Z</dcterms:created>
  <dc:creator>Rob Cochran</dc:creator>
  <dc:description/>
  <dc:language>en-US</dc:language>
  <cp:lastModifiedBy>Don Turner</cp:lastModifiedBy>
  <cp:lastPrinted>1998-01-02T09:37:00Z</cp:lastPrinted>
  <dcterms:modified xsi:type="dcterms:W3CDTF">2000-08-08T01:32:00Z</dcterms:modified>
  <cp:revision>3</cp:revision>
  <dc:subject/>
  <dc:title>FBSB Play By Play</dc:title>
</cp:coreProperties>
</file>