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9817197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41222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6719092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