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009086394"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935555641"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356477727"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627375647"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240958799"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1689076104"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245783958"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437122510"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