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2031300543"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331485852"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217904909"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066457658"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62588916"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