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991969959"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47578643"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934562095"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892294778"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57890207"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349633754"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