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604185389"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46446103"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738687913"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563051711"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963710348"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