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1665401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4413017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5580505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53562059"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7885272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9220854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