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2286278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2853652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55391219"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55731846"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6866707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83372606"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6267817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85395007"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