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8839607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1392932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15690779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9638791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7891350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11616846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677282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4396261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8990916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67411100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1054374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2848842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18727592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