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440352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5666634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35499737"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0178727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1251069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89354235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77164850"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3504234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