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720221721"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457625137"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920761089"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614845357"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241731378"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