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8520571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3109163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5849500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98737882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133503363"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3319352"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4641970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79112963"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6307887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536484617"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2319388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5396962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12204982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