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394153147"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951301253"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574259898"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608386001"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15968423"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1960045216"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289895947"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938692324"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808627788"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35499191"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055818770"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284505199"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094123252"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1463397994"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34897556"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590800240"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177230551"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444343646"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507362036"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816539133"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407528469"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938956398"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076069757"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693613916"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572374035"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064468028"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35874649"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20735602"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101136732"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333439380"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495878930"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561024452"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2059945465"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2094724508"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818616467"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014827695"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