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986500938"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91193615"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954401372"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305787512"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284333336"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95703589"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276735228"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115361456"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725796862"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2069295935"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627249171"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296010625"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6917789"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2014660671"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257527458"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228856047"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991561360"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