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100604858"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22663861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397126098"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84043272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250237032"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