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2017711221"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48277547"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424597897"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1034252793"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926805860"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965371585"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2027711753"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839432286"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472185730"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419077187"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