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3070585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5709765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78728148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13532896"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9072588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94164081"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14969146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75457854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53765560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35865780"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49647483"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50184381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26059468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750719643"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675729094"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712415868"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901005693"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52551011"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68983287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36239407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96556327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370851838"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8944863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98626628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6326401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26450474"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70961459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000184814"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29516785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849797064"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937682359"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12123028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66563168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109377751"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